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2640542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17 ноя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7-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7 декабря 2021 года № 12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7 декабря 2021 года № 12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7 538 117,23» заменить числом «7 735 029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544 269,72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741 181,7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7 206 117,23» и «7 090 117,23» заменить соответственно числами «7 403 029,23» и «7 287 029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7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2-11-16T09:47:00Z</dcterms:modified>
  <cp:revision>2</cp:revision>
  <dc:subject/>
  <dc:title> </dc:title>
</cp:coreProperties>
</file>