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5004952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14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9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7 декабря 2021 года № 12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7 декабря 2021 года № 12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7 735 029,23» заменить числом «7 735 664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741 181,72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741 816,7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7 403 029,23» и «7 287 029,23» заменить соответственно числами «7 403 664,23» и «7 287 664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4:00Z</dcterms:created>
  <dc:creator>Панюкова С.А.</dc:creator>
  <dc:description/>
  <cp:keywords/>
  <dc:language>en-US</dc:language>
  <cp:lastModifiedBy>я</cp:lastModifiedBy>
  <cp:lastPrinted>2022-12-14T09:42:00Z</cp:lastPrinted>
  <dcterms:modified xsi:type="dcterms:W3CDTF">2022-12-14T06:44:00Z</dcterms:modified>
  <cp:revision>3</cp:revision>
  <dc:subject/>
  <dc:title> </dc:title>
</cp:coreProperties>
</file>