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39647775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М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19 апреля 2023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 xml:space="preserve">132-1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сельского поселения «Нившера» от 26 декабря 2022 года № 130-1 «О бюджете муниципального образования сельского поселения «Нившера» на 2023 год и плановый период 2024 и 2025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Нившера», Совет сельского поселения «Нившера»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в решение Совета муниципального образования сельского поселения «Нившера» от 26 декабря 2022 года № 130-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Нившера» на 2023 год и плановый период 2024 и 2025 годов» (далее – Решение о бюджете) следующие изменения: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в абзаце втором пункта 1 Решения о бюджете число «5 869 420,0» заменить числом «7 955 579,2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абзаце третьем пункта 1 Решения о бюджете число «5 869 420,0» заменить числом «7</w:t>
      </w:r>
      <w:r>
        <w:rPr>
          <w:sz w:val="28"/>
          <w:lang w:val="en-US"/>
        </w:rPr>
        <w:t> </w:t>
      </w:r>
      <w:r>
        <w:rPr>
          <w:sz w:val="28"/>
        </w:rPr>
        <w:t>965 868,9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в абзаце четвертом пункта 1 Решения о бюджете число «0» рублей заменить числом «10 289,66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firstLine="5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5 Решения о бюджете числа «5 571 420,0» и «5 571 420,0» заменить соответственно числами «7 657 579,29» и «7 620 579,2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иложение 4, утвержденное Решением о бюджете, изложить в редакции согласно приложению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jc w:val="both"/>
        <w:rPr>
          <w:sz w:val="28"/>
        </w:rPr>
      </w:pPr>
      <w:r>
        <w:rPr>
          <w:bCs/>
          <w:sz w:val="28"/>
        </w:rPr>
        <w:t>2</w:t>
      </w:r>
      <w:r>
        <w:rPr>
          <w:sz w:val="28"/>
          <w:szCs w:val="28"/>
        </w:rPr>
        <w:t>.</w:t>
      </w:r>
      <w:r>
        <w:rPr/>
        <w:t xml:space="preserve">   </w:t>
      </w: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Н.С. Изъюрова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6:11:00Z</dcterms:created>
  <dc:creator>Панюкова С.А.</dc:creator>
  <dc:description/>
  <cp:keywords/>
  <dc:language>en-US</dc:language>
  <cp:lastModifiedBy>я</cp:lastModifiedBy>
  <cp:lastPrinted>2023-04-20T09:10:00Z</cp:lastPrinted>
  <dcterms:modified xsi:type="dcterms:W3CDTF">2023-04-20T06:11:00Z</dcterms:modified>
  <cp:revision>2</cp:revision>
  <dc:subject/>
  <dc:title> </dc:title>
</cp:coreProperties>
</file>