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58286493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08 декабря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37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6 декабря 2022 года № 130-1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3 год и плановый период 2024 и 2025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ЕШИЛ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6 декабря 2022 года № 130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3 год и плановый период 2024 и 2025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8 147 479,37» заменить числом «8 257 479,3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8 157 769,03» заменить числом «8 267 769,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а «7 815 479,37» и «7 778 479,37» заменить соответственно числами «7 925 479,37» и «7 878 479,3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Н.С.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22:00Z</dcterms:created>
  <dc:creator>Панюкова С.А.</dc:creator>
  <dc:description/>
  <cp:keywords/>
  <dc:language>en-US</dc:language>
  <cp:lastModifiedBy>я</cp:lastModifiedBy>
  <cp:lastPrinted>2023-12-08T12:21:00Z</cp:lastPrinted>
  <dcterms:modified xsi:type="dcterms:W3CDTF">2023-12-08T09:22:00Z</dcterms:modified>
  <cp:revision>3</cp:revision>
  <dc:subject/>
  <dc:title> </dc:title>
</cp:coreProperties>
</file>