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544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Одыб»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кт овмöдчöми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525673100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Администрация сельского 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СТАНОВЛЕНИЕ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>от 08 февраля 2016 год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 xml:space="preserve">04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ind w:firstLine="600"/>
              <w:jc w:val="center"/>
              <w:rPr/>
            </w:pPr>
            <w:r>
              <w:rPr>
                <w:sz w:val="28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О создании приемной эвакуационной комиссии, об утверждении Положения о приемной эвакуационной комиссии на территории сельского поселения «Нивш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и законами РФ от 21 декабря 1994 года № 68-ФЗ «О защите населения и территорий от чрезвычайных ситуаций природного и техногенного характера», от 12 февраля 1998 года № 28-ФЗ «О гражданской обороне», постановлением Правительства Российской Федерации от 22 июня 2004 года № 303 «О порядке эвакуации населения, материальных и культурных ценностей в безопасные районы», Законом Республики Коми от 19 октября 1999 года № 48-РЗ «О защите населения и территорий Республики Коми от чрезвычайных ситуаций природного и техногенного характера», постановлением суженного заседания Правительства Республики Коми от 14 июля 2006 года № 1с «О рассредоточении и эвакуации организаций, осуществляющих сою деятельность на территории Республики Коми, в особый период», в целях планирования, организации и проведения эвакуационных мероприятий на территории сельского поселения «Нившер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ть приемную эвакуационную комиссию муниципального образования сельского поселения «Нившера» в составе согласно приложению 1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риемной эвакуационной комиссии муниципального образования сельского поселения «Нившера» согласно приложению 2.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Считать  утратившим силу постановление от 07 апреля 2008 года №18 «О создании приемной эвакуационной комиссии, об утверждении Положения о приемной эвакуационной комиссии на территории сельского поселения «Нившера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Н. Изъюрова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к постановлению Главы 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«Нившера»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от 08.02.2016 года №04                             </w:t>
      </w:r>
    </w:p>
    <w:p>
      <w:pPr>
        <w:pStyle w:val="Normal"/>
        <w:ind w:left="36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ста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емной эвакуационной комиссии муниципального образования сельского поселения «Нившер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управл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зъюрова Нина Степановна, Глава сельского поселения «Нившера» (председатель комисс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рукова Александра Николаевна, заместитель Главы сельского поселения «Нившера» (заместитель председателя комисс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а Маргарита Александровна, делопроизводитель администрации сельского поселения «Нившера» (секретарь комисс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связи и оповещения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бова Вера Семеновна, главный бухгалтер администрации сельского поселения «Нившера» (начальник групп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рукова Лариса Леонидовна, специалист организационно – консультативного отделения ГБУ РК «Центр социальной защиты населения» (заместитель начальника группы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ижев Алексей Иванович, электромонтер ОАО «СЗТ» Сыктывкарский узел электросвязи (представитель спасательной службы связи и </w:t>
      </w:r>
      <w:r>
        <w:rPr>
          <w:b/>
          <w:sz w:val="28"/>
          <w:szCs w:val="28"/>
        </w:rPr>
        <w:t>оповещения</w:t>
      </w:r>
      <w:r>
        <w:rPr>
          <w:sz w:val="28"/>
          <w:szCs w:val="28"/>
        </w:rPr>
        <w:t>) (член групп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щеева Антонина Михайловна, начальник ТПС с. Нившера (член групп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транспортного обеспечения эвако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ова Лидия Степановна, старший инспектор ОИ и ЗО администрации муниципального района «Корткеросский» (начальник групп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ов Алексей Владимирович, И.п. (заместитель начальника);</w:t>
      </w:r>
    </w:p>
    <w:p>
      <w:pPr>
        <w:pStyle w:val="Normal"/>
        <w:jc w:val="both"/>
        <w:rPr/>
      </w:pPr>
      <w:r>
        <w:rPr>
          <w:sz w:val="28"/>
          <w:szCs w:val="28"/>
        </w:rPr>
        <w:t>Кучев Василий Всеволодович, водитель И.п. Михайлов А. В. (член групп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йрединов Олег Назимович, воитель ООО «Нива» (член групп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учета эваконаселения и организ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бова Любовь Николаевна, бухгалтер МОУ «СОШ» с. Нившера (начальник групп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жева Лариса Юрьевна, заведующая библиотекой с. Нившера (заместитель начальника групп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стратова Агния Александровна, уборщица администрации сельского поселения «Нившера» (член групп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организации приема и размещения эваконаселения и организ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ов Евгений Михайлович, заведующая Домом культуры с. Нившера (начальник групп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ова Ирина Прокопьевна, заведующая МДОУ «Нившерский детский сад» (заместитель начальника групп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ова Рада Павловна, заведующая филиалом Центра детского творчества с. Нившера (член групп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обеспечения (представители спасательных служб и других организ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шарин Борис Анатольевич, участковый уполномоченный полиции (представитель спасательной службы охраны общественного поря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руков Святослав Владимирович, кочегар ОАО «КТК» (представитель спасательной коммунально – технической служб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рукова Татьяна Васильевна, директор ООО «Нившер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ов Александр Владимирович, генеральный директор ООО «Ни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бова Александра Степановна, управляющий Нившерским отелением ПО «Корткеросское» (представитель спасательной службы торговли, питания и материально – технического снабж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орова Нина Никоноровна, главный врач Нившерской врачебной амбулатории (представитель спасательной медицинской служб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бов Владислав Николаевич, кочегар ОАО «КТ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бов Михаил Николаевич, теренер ДЮС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к постановлению Главы 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«Нившера»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от 08.02.2016 года №04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емной эвакуацион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ельского поселения «Нившер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емная эвакуационная комиссия муниципального образования сельского поселения «Нившера» (алее именуется – приемная эвакуационная комиссия) образуется в целях планирования, организации и проведения приема, размещения и первоочередного жизнеобеспечения эвакуируемого населения (далее – эваконаселение) на территории муниципального образования «Нившера» в чрезвычайных ситуациях мирного и военного времени, а также для осуществления координации деятельности администрации сельского поселения «Нившера» (далее – сельское поселение) с администрациями сельских поселений и администрацией муниципального района «Корткеросский» по вопросам организации и обеспечения эвакуационных мероприятий (далее – эвакомероприяти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емная эвакуационная комиссия подчиняется Главе сельского по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емная эвакуационная 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руководствами, приказами, директивами и решениями Министерства Российской Федерации по делам гражданской обороны, чрезвычайным ситуациям и ликвидации последствий стихийных бедствий, Конституцией Республики Коми, законами Республики Коми и иными нормативными правовыми актами Республики Коми, распоряжениями Главы Республики Коми, постановлениями и распоряжениями Главы администрации муниципального района, распоряжениями Главы сельского поселения и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ая эвакуационная комиссия осуществляет свою деятельность во взаимодействии с администрацией муниципального района, органами местного самоуправления сельских поселений, эвакуационной комиссией городского округа «Сыктывкар», районными спасательными службами гражданской обороны, организациями, независимо от форм их собственности и ведомственной принадлежности, осуществляющими свою деятельность на территории муниципального района, обеспечивающими прием, размещение и первоочередное жизнеобеспечение эвако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ожение о приемной эвакуационной комиссии и ее персональный состав утверждается постановлением Главы сель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ами приемной эвакуационной комиссии являются сотрудники администрации сельского поселения,   сотрудники организаций, осуществляющих свою деятельность на территории сельского поселения, районных спасательных служб гражданской обороны (далее – ГО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риемной эвакуационной комиссии по вопросам, относящимся к ее компетенции, распространяются на всю территорию 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приемной эвакуационной комиссии и её персональный состав утверждаются постановлением Главы сельского поселения в пределах исполнительно-распорядительных полномочий по решению вопросов местного значения на территории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сновными задачами приемной эвакуационной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иссии в пределах ее компетенции являются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и повседневной деятельности Г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руководящих документов по вопросам проведения эвакомероприятий   в приемный эвакуационный пункт на территории 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актических навыков в выполнении задач в ходе учений и трениров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отделом по делам ГО и ЧС администрации муниципального района по вопросам планирования эвако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едложений начальнику приемного эвакуационного пункта  для принятия решения по организации приема, размещения и первоочередного жизнеобеспечения эвако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в установленном порядке контроля за планированием  приема, размещения и первоочередного жизнеобеспечения эваконасел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эвакуационной комиссией городского округа «Сыктывкар» по вопросам организации приема, размещения и первоочередного жизнеобеспечения рассредоточиваемого и эвакуируемого населения муниципального образования городского округа «Сыктывка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и возникновении чрезвычайных ситуаций природного и техногенного характера или в особый пери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в установленном порядке контроля за своевременным развертыванием и подготовкой к работе эвакуационного пун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необходимых уточнений в документы плана приема, размещения и жизнеобеспечения эваконаселения на территории сельского поселения на военное время по складывающейся обстановке и доведение изменений до эвакуационных органов муниципального района и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отделом по делам ГО и ЧС администрации муниципального района, эвакуационной комиссией городского округа «Сыктывкар», спасательными службами муниципального района, организациями, обеспечивающими прием, размещение и первоочередное жизнеобеспечение эваконаселения на территории муниципального района, военным комиссариатом Корткерос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и принятии решения на проведение эвакомероприятий в чрезвычайных ситуациях природного и техногенного характера или с объявлением распоряжения Главы сельского поселения о проведении эвако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, учет и анализ данных о ходе приема, размещения и первоочередного жизнеобеспечения эваконаселения и организац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овместно с отделом по делам ГО и ЧС администрации муниципального района сбора и обобщения данных о складывающейся обстановке и условиях проведения  приема, размещения и первоочередного жизнеобеспечения эваконаселения и организаций на территории сельского поселения, участие в подготовке предложений Главе сельского поселения для принятия им решения по данным обстано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эвакуационного пункта сельского поселения                        решений и распоряжений Главы сельского поселения,  принимаемых в ходе проведения эвакомероприятий, осуществление контроля за своевременным выполнением этих решений и распоря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я деятельности спасательных служб муниципального района, организаций, обеспечивающих проведение приема, размещения и первоочередного жизнеобеспечения эваконаселения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Главе сельского поселения   отчетных документов о выполненных эвакомероприятиях, предусмотренных табелем срочных донесений и его распоряж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ы руководства приемной эвакуационной комиссии Главе сельского поселения о выполнении эвакомероприятий и дальнейшие действия в соответствии с полученными от него указа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емная эвакуационная комиссия в пределах своей компетенции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в установленном порядке от руководителей организаций и районных спасательных служб ГО необходимые для своей деятельности материалы и информ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в установленном порядке представителей организаций и районных спасательных служб ГО для участия в работе приемной эвакуацион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рабочие группы для решения основных вопросов, относящихся к компетенции приемной эвакуационной комиссии, определять порядок их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ь в установленном порядке предложения Главе администрации сельского поселения по вопросам, относящимся к компетенции приемной эвакуацион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седатель приемной эвакуационной комиссии назначается Главой сельского поселения «Нивше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состав и организационная структура приемной эвакуационной комиссии утверждаются (изменяются) Главой сельского поселения по представлению председателя приемной эвакуацион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едседатель приемной эвакуационной комиссии в пределах своей компетен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ерсональный состав приемной эвакуационной комиссии из числа специалистов администрации сельского поселения, представителей  организаций (по согласованию), осуществляющих прием, размещение и первоочередное жизнеобеспечение эваконаселения и представляет на утверждение Главе администрации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ручению Главы сельского поселения в исполнительный период принимает решения, обязательные для выполнения членами комиссии по вопросам подготовки эвакуационных органов, планирования приема, размещения и всестороннего обеспечения эвако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специальной подготовки личного состава приемной эвакуацион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еречень рабочих и справочных документов и материалов членов приемной эвакуацион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емная эвакуационная комиссия в режиме повседневной деятельности ГО осуществляет свою работу в соответствии с годовым планом работы, утверждаемым ее председа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Заседания приемной эвакуационной комиссии проводятся в соответствии с годовым планом работы либо при возникновении необходимости безотлагательного рассмотрения вопросов, входящих в ее компетен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ешения приемной эвакуационной комиссии принимаются большинством голосов присутствующих на заседании членов приемной эвакуационной комиссии путем открытого голосования и оформляются в виде протоколов, которые подписываются председателем или его заместител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, решения приемной эвакуационной комиссии оформляются в виде проектов распоряжений Главы сельского поселения, которые вносятся на рассмотрение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Решения приемной эвакуационной комиссии, принимаемые в соответствии с ее компетенцией, являются обязательными для администрации сельского поселения и рекомендательными для организаций и общественных объединений, расположенных на территории сель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Для обеспечения подготовки и работы приемной эвакуационной комиссии ее членами разрабатывается документация, состоящ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окументов (выписок) плана ГО на военное время и плана действий при возникновении чрезвычайных ситуаций природного и техногенного характера по вопросам приема, размещения и первоочередного жизнеобеспечения эваконаселения и проведения эвакомероприятий (разрабатываются совместно с отделом по делам ГО и ЧС администрации муниципального района), из рабочих документов членов приемной эвакуацион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правочных документов и матери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окументы плана ГО сельского поселения на военное время и плана действий при возникновении чрезвычайных ситуаций природного и техногенного характера по вопросам организации и проведения эвакомероприятий разрабатываются в двух экземплярах и хранятся в приемной эвакуационной комиссии и в администрации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рганизационно-техническое обеспечение деятельности приемной эвакуационной комиссии возлагается на администрацию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57:00Z</dcterms:created>
  <dc:creator>Анастасия</dc:creator>
  <dc:description/>
  <cp:keywords/>
  <dc:language>en-US</dc:language>
  <cp:lastModifiedBy>Samlab</cp:lastModifiedBy>
  <cp:lastPrinted>2016-02-09T10:31:00Z</cp:lastPrinted>
  <dcterms:modified xsi:type="dcterms:W3CDTF">2016-02-09T07:33:00Z</dcterms:modified>
  <cp:revision>9</cp:revision>
  <dc:subject/>
  <dc:title>«Одыб» </dc:title>
</cp:coreProperties>
</file>