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58"/>
        <w:gridCol w:w="378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«Одыб»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икт овмöдчöминс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</w:t>
            </w:r>
            <w:r>
              <w:rPr>
                <w:b/>
              </w:rPr>
              <w:t xml:space="preserve">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56076290" r:id="rId2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Heading2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дминистрация сельского поселения «Нившер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00"/>
      </w:tblGrid>
      <w:tr>
        <w:trPr>
          <w:trHeight w:val="406" w:hRule="atLeast"/>
          <w:cantSplit w:val="true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 18 апреля 2018 года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          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</w:tr>
      <w:tr>
        <w:trPr>
          <w:trHeight w:val="419" w:hRule="atLeast"/>
          <w:cantSplit w:val="true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б утверждении Порядка оповещения личного состава и населения местечка Заречье в случае возникновения ЧС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(весенний паводок, пожароопасный период)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Руководствуясь Федеральным </w:t>
      </w:r>
      <w:hyperlink r:id="rId4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№68 ФЗ от 21.12.1994г « О защите населения и территорий от чрезвычайных ситуаций природного и техногенного характера»  и ФЗ от 06.10.2003г «Об общих принципах организации местного самоуправления в Российской  Федерац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СТАНОВЛЯЮ:</w:t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. Утвердить Порядок оповещения личного состава и населения в местечке Заречье в случае возникновения ЧС (весенний паводок, пожароопасный период) (приложение1)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bCs/>
          <w:lang w:eastAsia="ru-RU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. Контроль за исполнением постановления оставляю за собой</w:t>
      </w:r>
    </w:p>
    <w:p>
      <w:pPr>
        <w:pStyle w:val="Normal"/>
        <w:autoSpaceDE w:val="false"/>
        <w:spacing w:lineRule="auto" w:line="240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Глава сельского поселения «Нившера»                                   Н.С. Изъюрова</w:t>
      </w:r>
    </w:p>
    <w:p>
      <w:pPr>
        <w:pStyle w:val="Normal"/>
        <w:autoSpaceDE w:val="false"/>
        <w:spacing w:lineRule="auto" w:line="240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0" w:name="Par19"/>
      <w:bookmarkStart w:id="1" w:name="Par19"/>
      <w:bookmarkEnd w:id="1"/>
    </w:p>
    <w:p>
      <w:pPr>
        <w:pStyle w:val="Normal"/>
        <w:spacing w:lineRule="auto" w:line="240"/>
        <w:jc w:val="both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eastAsia="SimSun;宋体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548D053F5127E34B09D7B5A2B68DB75EA44C9A72A9172254697A4B83279433A062459A4A16B6AFDAb6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3:00Z</dcterms:created>
  <dc:creator>Светлана Юрьевна</dc:creator>
  <dc:description/>
  <cp:keywords/>
  <dc:language>en-US</dc:language>
  <cp:lastModifiedBy>я</cp:lastModifiedBy>
  <cp:lastPrinted>2018-04-19T10:12:00Z</cp:lastPrinted>
  <dcterms:modified xsi:type="dcterms:W3CDTF">2018-04-19T07:13:00Z</dcterms:modified>
  <cp:revision>2</cp:revision>
  <dc:subject/>
  <dc:title>«Одыб»</dc:title>
</cp:coreProperties>
</file>