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87547787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муниципального образования 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22 сентября 2021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37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sz w:val="28"/>
              </w:rPr>
              <w:t>(Республика Коми, Корткеросский район, с. Нившера)</w:t>
            </w:r>
          </w:p>
          <w:p>
            <w:pPr>
              <w:pStyle w:val="Normal"/>
              <w:ind w:first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8681" w:leader="none"/>
              </w:tabs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 силу постановления администрации сельского поселения «Нившер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Руководствуясь  Федеральным законом от 06 октября 2003 № 131- ФЗ «Об общих принципах организации местного самоуправления Российской Федерации»,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изнать утратившим силу следующее постановление администрации сельского поселения «Нившера»: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>- Постановление № 19 от 30.04.2021 года «Об усилении мер пожарной безопасности на объектах и территории сельского поселения «Нившера» и установлении особого противопожарного режима в весенне – летний пожароопасный период 2021 года»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И.о.Главы сельского поселения «Нившера»                    М.О.Хайреди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6:00Z</dcterms:created>
  <dc:creator>Анастасия</dc:creator>
  <dc:description/>
  <cp:keywords/>
  <dc:language>en-US</dc:language>
  <cp:lastModifiedBy>я</cp:lastModifiedBy>
  <cp:lastPrinted>2019-10-14T10:23:00Z</cp:lastPrinted>
  <dcterms:modified xsi:type="dcterms:W3CDTF">2021-09-22T15:26:00Z</dcterms:modified>
  <cp:revision>2</cp:revision>
  <dc:subject/>
  <dc:title>«Одыб»</dc:title>
</cp:coreProperties>
</file>