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67997425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Одыб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26 июля 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29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/>
      </w:pPr>
      <w:r>
        <w:rPr>
          <w:b/>
          <w:sz w:val="28"/>
        </w:rPr>
        <w:t>за 1 полугодие 202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Нившера», утвержденного решением Совета сельского поселения «Нившера» от 21.05.2008 № 1-22/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отчет об исполнении бюджета муниципального образования сельского поселения «Нившера» за 1 полугодие 2021 года по доходам в </w:t>
      </w:r>
      <w:r>
        <w:rPr>
          <w:color w:val="000000"/>
          <w:sz w:val="28"/>
        </w:rPr>
        <w:t>сумме 3 301 885,99 рублей, по расходам 3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135 284,31 рублей с профицитом в сумме 166 601,68 рублей</w:t>
      </w:r>
      <w:r>
        <w:rPr>
          <w:sz w:val="28"/>
        </w:rPr>
        <w:t xml:space="preserve">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1 полугодие  2021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по кодам классификации расходов бюджета за 1 полугодие  2021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Нившера» по кодам классификации источников финансирования дефицитов бюджетов  за 1 полугодие 2021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«Нившера»                        Н.С.Изъюр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18:00Z</dcterms:created>
  <dc:creator>USER</dc:creator>
  <dc:description/>
  <cp:keywords/>
  <dc:language>en-US</dc:language>
  <cp:lastModifiedBy>я</cp:lastModifiedBy>
  <cp:lastPrinted>2006-08-25T11:25:00Z</cp:lastPrinted>
  <dcterms:modified xsi:type="dcterms:W3CDTF">2021-08-03T11:18:00Z</dcterms:modified>
  <cp:revision>2</cp:revision>
  <dc:subject/>
  <dc:title> </dc:title>
</cp:coreProperties>
</file>