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980"/>
        <w:gridCol w:w="3703"/>
      </w:tblGrid>
      <w:tr>
        <w:trPr/>
        <w:tc>
          <w:tcPr>
            <w:tcW w:w="38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икт овмöдчан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нса администрац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378653048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19 апреля 2021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№ </w:t>
            </w:r>
            <w:r>
              <w:rPr>
                <w:b/>
                <w:sz w:val="28"/>
                <w:szCs w:val="28"/>
              </w:rPr>
              <w:t xml:space="preserve">16 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(Республика Коми, Корткеросский район, с. Нившера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оплате труда уборщицы администрации муниципального образования сельского поселения «Нившера»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2 статьи 53 Федерального закона от 06 октября 2003 года № 131-ФЗ «Об общих принципах организации местного самоуправления в Российской Федерации», Указом Главы Республики Коми от 17 сентября 2020 года № 99 «Об увеличении денежного содержания государственных гражданских служащих Республики Коми», </w:t>
      </w:r>
      <w:r>
        <w:rPr>
          <w:bCs/>
          <w:sz w:val="28"/>
          <w:szCs w:val="28"/>
        </w:rPr>
        <w:t>администрация сельского поселения «Нившера»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СТАНОВЛЯЕТ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размер должностного оклада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Выплачи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должностной окла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иные ежемесячные надбавки к должностному окладу, стимулирующего характера, в целях доведения заработной платы до уровня МР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становить, что при утверждении   фонда оплаты труда   сверх суммы средств, направляемых для выплаты должностного оклада уборщице администрации муниципального образования сельского поселения «Нившера», предусматриваются следующие средства на выплату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ные ежемесячной надбавки, стимулирующего характера к должностному окладу, в целях доведения заработной платы до уровня МР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ить, что расчет фонда оплаты труда уборщицы на очередной финансовый год производится из минимальной оплаты труда, установленной в соответствии с требованиями ст. 1 ФЗ от 19.06.2000 года № 82 ФЗ «О минимальном размере оплаты труд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онд оплаты труда формируется с учетом районного коэффициента и процентной надбавки за работу в районах Крайнего Севера и приравненных к ним местностям, установленном законодательством Российской Федерации и законодательством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Финансирование расходов, связанных с реализацией настоящего Постановления, осуществляется за счет и в пределах средств, предусмотренных в бюджете муниципального образования сельского поселения  «Нившера»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ленный настоящим постановлением должностные оклады и размер ежемесячных надбавок к должностному окладу подлежат изменению (индексации) в сроки и размерах, установленных для изменения (индексации) окладов по муниципальной службе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 и распространяется на правоотношения, возникшие с 01 янва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читать утратившим силу постановление № 33 от 30 октября 2020 года «Об оплате труда уборщицы администрации муниципального образования сельского поселения «Нивш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   Н.С. Изъюро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/>
      </w:pPr>
      <w:r>
        <w:rPr/>
        <w:t xml:space="preserve">Приложение </w:t>
      </w:r>
    </w:p>
    <w:p>
      <w:pPr>
        <w:pStyle w:val="Normal"/>
        <w:ind w:firstLine="5400"/>
        <w:jc w:val="right"/>
        <w:rPr/>
      </w:pPr>
      <w:r>
        <w:rPr/>
        <w:t xml:space="preserve">к Постановлению главы </w:t>
      </w:r>
    </w:p>
    <w:p>
      <w:pPr>
        <w:pStyle w:val="Normal"/>
        <w:ind w:firstLine="540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540"/>
        <w:jc w:val="right"/>
        <w:rPr/>
      </w:pPr>
      <w:r>
        <w:rPr/>
        <w:t>сельского поселения «Нившера»</w:t>
      </w:r>
    </w:p>
    <w:p>
      <w:pPr>
        <w:pStyle w:val="Normal"/>
        <w:ind w:firstLine="540"/>
        <w:jc w:val="right"/>
        <w:rPr>
          <w:sz w:val="28"/>
        </w:rPr>
      </w:pPr>
      <w:r>
        <w:rPr/>
        <w:t>от 19.04.2021 года № 16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лжностной оклад </w:t>
      </w:r>
    </w:p>
    <w:p>
      <w:pPr>
        <w:pStyle w:val="Normal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00:00Z</dcterms:created>
  <dc:creator>Minfin_region</dc:creator>
  <dc:description/>
  <cp:keywords/>
  <dc:language>en-US</dc:language>
  <cp:lastModifiedBy>я</cp:lastModifiedBy>
  <cp:lastPrinted>2020-10-30T14:34:00Z</cp:lastPrinted>
  <dcterms:modified xsi:type="dcterms:W3CDTF">2021-04-19T12:23:00Z</dcterms:modified>
  <cp:revision>4</cp:revision>
  <dc:subject/>
  <dc:title>«Кöрткерöс»</dc:title>
</cp:coreProperties>
</file>