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2"/>
        <w:gridCol w:w="905"/>
        <w:gridCol w:w="3827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Одыб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одчо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48708264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19 февраля 2021 года       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                          № </w:t>
            </w:r>
            <w:r>
              <w:rPr/>
              <w:t xml:space="preserve">03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</w:t>
      </w:r>
    </w:p>
    <w:p>
      <w:pPr>
        <w:pStyle w:val="21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 признании утратившим силу </w:t>
      </w:r>
    </w:p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>На основании постановления администрации муниципального района «Корткеросский» от 26.01.2021 № 184, администрация сельского поселения «Нившера»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Признать утратившим силу позицию 26 приложения к постановлению администрации  Нившерского сельсовета МО «Корткеросский район» от 22 февраля 2001 года №9 « О переоформлении договоров на пользование земельными участками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 Настоящее постановление вступает в силу со дня его принятия.</w:t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hanging="0"/>
        <w:rPr/>
      </w:pPr>
      <w:r>
        <w:rPr>
          <w:b/>
          <w:sz w:val="28"/>
          <w:szCs w:val="28"/>
        </w:rPr>
        <w:t xml:space="preserve">Глава сельского поселения «Нившера»                                Н.С. Изъюрова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36:00Z</dcterms:created>
  <dc:creator>user</dc:creator>
  <dc:description/>
  <cp:keywords/>
  <dc:language>en-US</dc:language>
  <cp:lastModifiedBy>я</cp:lastModifiedBy>
  <cp:lastPrinted>2021-02-19T10:32:00Z</cp:lastPrinted>
  <dcterms:modified xsi:type="dcterms:W3CDTF">2021-02-19T07:36:00Z</dcterms:modified>
  <cp:revision>2</cp:revision>
  <dc:subject/>
  <dc:title>проект</dc:title>
</cp:coreProperties>
</file>