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3544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Одыб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 муниципальнöй юкö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330912042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Администрация муниципального образования сельского 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ШУÖМ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СТАНОВЛЕНИЕ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>от 11 января 2021 года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 xml:space="preserve">01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ind w:firstLine="600"/>
              <w:jc w:val="center"/>
              <w:rPr/>
            </w:pPr>
            <w:r>
              <w:rPr>
                <w:sz w:val="28"/>
              </w:rPr>
              <w:t>(Республика Коми, Корткеросский район, с. Нившер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плана работы администрации сельского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селения «Нившера»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план работы администрации сельского поселения «Нившера» на 2021 г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лан работы администрации сельского поселения «Нившера» на 2021 год (Приложение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ответственным исполнителям организовать выполнение мероприятий в установленные срок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  Настоящее постановление вступает в силу с момента его принятия и распространяется на правоотношения возникшие с 01 января 2021 года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 Контроль за исполнением настоящего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«Нившера»                              Н. Изъюров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 xml:space="preserve">к постановлению Главы 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ind w:left="360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«Нившера»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 xml:space="preserve">от 11.01.2021 года № 01 </w:t>
      </w:r>
    </w:p>
    <w:p>
      <w:pPr>
        <w:pStyle w:val="Normal"/>
        <w:ind w:left="36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работы администрации сельского поселения «Нившера» на 2021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569"/>
        <w:gridCol w:w="1365"/>
        <w:gridCol w:w="2460"/>
      </w:tblGrid>
      <w:tr>
        <w:trPr>
          <w:trHeight w:val="3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</w:t>
            </w:r>
          </w:p>
        </w:tc>
      </w:tr>
      <w:tr>
        <w:trPr>
          <w:trHeight w:val="5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.Вопросы, выносимые на заседании при Главе сельского поселения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утверждении плана работы администрации сельского поселения «Нившера» на 2021 год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ртивно-массовые мероприятия на территории сельского поселения «Нившера» в 2021 году, участие в спортивных мероприятиях района («Лыжня России», «Кросс нации», «Лямпиада»)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январь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лава сельского поселения руководители учреждений и организаций </w:t>
            </w:r>
          </w:p>
        </w:tc>
      </w:tr>
      <w:tr>
        <w:trPr>
          <w:trHeight w:val="14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над проектами для участия в конкурсах по линии Минсельхоз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сельского поселения</w:t>
            </w:r>
          </w:p>
        </w:tc>
      </w:tr>
      <w:tr>
        <w:trPr>
          <w:trHeight w:val="14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обраний с жителями села по отбору проектов «Народный бюджет 2021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лава сельского поселен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овет ветеранов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ители учреждений</w:t>
            </w:r>
          </w:p>
        </w:tc>
      </w:tr>
      <w:tr>
        <w:trPr>
          <w:trHeight w:val="6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работе главы сельского поселения и администрации за 2013- 2020 г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поселения</w:t>
            </w:r>
          </w:p>
        </w:tc>
      </w:tr>
      <w:tr>
        <w:trPr>
          <w:trHeight w:val="35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состоянии бухгалтерского учета, анализ выполнения бюджета за 2021 го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на территории сельского поселения «Нившера» Закона РК № 154-РЗ от 23.12.2008 года «Об участии граждан в охране общественного порядка на территории Республики Коми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лавный бухгалтер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частковый уполномоченный полиции</w:t>
            </w:r>
          </w:p>
        </w:tc>
      </w:tr>
      <w:tr>
        <w:trPr>
          <w:trHeight w:val="19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утверждении плана мероприятий, посвященных 76-ой годовщине Победы в ВОВ 1941-1945г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лава сельского поселен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овет ветеранов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уководители учреждений </w:t>
            </w:r>
          </w:p>
        </w:tc>
      </w:tr>
      <w:tr>
        <w:trPr>
          <w:trHeight w:val="10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мероприятиях по подготовке к паводковому период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анитарном состоянии населенных пункт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беспечении максимально возможной занятости трудоспособного населения и реализация прав граждан в области социальной защиты от безработицы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я общественных рабо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рганизация временного трудоустройства безработных граждан, испытывающих трудности в поиске работы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рганизация временного трудоустройства несовершеннолетних граждан в возрасте от 14 до 18 лет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лава сельского поселен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посел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уководители учреждений и организаций </w:t>
            </w:r>
          </w:p>
        </w:tc>
      </w:tr>
      <w:tr>
        <w:trPr>
          <w:trHeight w:val="1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еревозки населения через реку Нившер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оприятиях весеннее- летнего периода по подготовке объектов и населенных пунктов к пожароопасному период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бучения населения мерам пожарной безопасно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мероприятий по охране природ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круглогодичного оздоровления и  летнего отдыха дет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- май- октябр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сельского посел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поселения, зам. главы, руководители учреждений</w:t>
            </w:r>
          </w:p>
        </w:tc>
      </w:tr>
      <w:tr>
        <w:trPr>
          <w:trHeight w:val="23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оприятиях по подготовке образовательных учреждений к новому учебному год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 мероприятиях по благоустройству населенных пунктов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астие и реализация федерального проекта «Формирование комфортной городской среды» (обустройство улично- дорожной сети в с. Нившера)</w:t>
              <w:br/>
              <w:t xml:space="preserve">- Реализация проектов по линии Мин. Сельхоза «Модернизация уличного освещения» и «Благоустройство детской площадки в д. Алексеевка»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экологической акции «Речная лента», «Чистый лес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по выполнению плана работы депутатского корпус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еятельности ТОС «Набережная». Взаимодействие с ТОС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ректор школы, заведующая детского сад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Глава сельского поселения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ители учреждени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овет ветеранов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бщественники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едседатели общественных организаций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овет молодежи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путаты посел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готовке и проведении мероприятий, посвященных ко Дню пожилых люд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работе Совета ветеран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лава сельского поселения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вет ветерано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иректор школы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едседатели общественных организаций </w:t>
              <w:br/>
              <w:t>Безработные</w:t>
            </w:r>
          </w:p>
        </w:tc>
      </w:tr>
      <w:tr>
        <w:trPr>
          <w:trHeight w:val="1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выбора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ИК</w:t>
            </w:r>
          </w:p>
        </w:tc>
      </w:tr>
      <w:tr>
        <w:trPr>
          <w:trHeight w:val="10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работе сельской библиоте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б исполнении бюджета сельского поселения по благоустройству населенных пунктов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в. Библиотеко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.бухгалтер</w:t>
            </w:r>
          </w:p>
        </w:tc>
      </w:tr>
      <w:tr>
        <w:trPr>
          <w:trHeight w:val="15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готовке и проведении Новогодних праздник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ие графика дежурств в новогодние праздники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сельского поселения, директор ДК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ители учреждений</w:t>
            </w:r>
          </w:p>
        </w:tc>
      </w:tr>
      <w:tr>
        <w:trPr>
          <w:trHeight w:val="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Организационно-массовая рабо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2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5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8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9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 собрания граждан в с. Нившера и  д. Алексеев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заседаний Совета ветеран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заседаний Совета руководите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ессий депутатов сельского посел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заседаний комиссии по работе с неблагополучными семья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ый прием граждан Главой сельского посел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убботников по благоустройству населенных пунктов,  благоустройство кладбищ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ассовых праздничных мероприятий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ождественские дн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день защиты Отечест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Международный женский ден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азднование 76-ей годовщины Победы в ВОВ 1941-1945г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еждународный день защиты дет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Звени кос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День зна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День пожилых люд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День матер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День инвалид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овый год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овышение профессионального уровня работников администрации сельского поселения «Нившера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ое изучение нормативных и законодательных ак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ение работников администрации СП по вопросам о местном самоуправлении, о социальной защите населения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знакомление с методами работы других администраций сельских поселений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ормативно-правовая работ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муниципальных правовых актов Главы сельского поселения «Нившер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дготовка проектов решений Совета сельского поселения «Нившера»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программ социально-экономического развития сельского поселен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ирование архивных фондов сельского поселен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существление государственных полномочий по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едению первичного воинского учет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дение учета граждан по месту жительства и по месту пребыва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отариальные действ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бращениям граждан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заимодействие администрации сельского поселения «Нившера» с администрацией МО МР «Корткеросский», органами государственной власти Республики Коми и Корткеросского района, иными учреждениями и организациями.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едоставление необходимой отчетност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частие в межмуниципальных семинара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 - ма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раз в кварта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, но не реже 1 р.  в кв-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к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аждый понедельник и четверг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й - октябр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и год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гласно пла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-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-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-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-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-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-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-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лава сельского поселения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вет ветерано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овет поселения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уководители учреждений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Председатель Совета молодеж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лава сельского поселения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лава сельского поселения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сельског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селения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ител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ректор ДК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иректор школы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.Совета ветеранов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.Женсовета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специалист ССП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аботники администрации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лава СП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лава сельского поселения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лава сельского поселения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. главы посел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посел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. главы посел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аботники администрации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лава сельского поселен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53:00Z</dcterms:created>
  <dc:creator>Анастасия</dc:creator>
  <dc:description/>
  <cp:keywords/>
  <dc:language>en-US</dc:language>
  <cp:lastModifiedBy>я</cp:lastModifiedBy>
  <cp:lastPrinted>2020-01-17T10:18:00Z</cp:lastPrinted>
  <dcterms:modified xsi:type="dcterms:W3CDTF">2022-01-10T11:11:00Z</dcterms:modified>
  <cp:revision>4</cp:revision>
  <dc:subject/>
  <dc:title>«Одыб»</dc:title>
</cp:coreProperties>
</file>