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796741006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ившер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 19 апреля 2021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№ </w:t>
            </w:r>
            <w:r>
              <w:rPr>
                <w:b/>
                <w:sz w:val="28"/>
                <w:szCs w:val="28"/>
              </w:rPr>
              <w:t xml:space="preserve">18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(Республика Коми, Корткеросский район, с. Нившер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 оплате труда специалиста, занимающей должность не отнесенный к муниципальной должности и осуществляющая техническое обеспечение деятельности и обслуживание администрации муниципального образования сельского поселения «Нившера»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600"/>
        <w:jc w:val="both"/>
        <w:rPr>
          <w:bCs/>
          <w:sz w:val="28"/>
          <w:szCs w:val="28"/>
        </w:rPr>
      </w:pPr>
      <w:r>
        <w:rPr>
          <w:sz w:val="28"/>
        </w:rPr>
        <w:tab/>
        <w:t xml:space="preserve">В соответствии с частью 2 статьи 53 Федерального закона от 06 октября 2003 года № 131-ФЗ «Об общих принципах организации местного самоуправления в Российской Федерации», Указом Главы Республики Коми от 17  сентября 2020 года № 99 «Об увеличении денежного содержания государственных гражданских служащих Республики Коми»  </w:t>
      </w:r>
      <w:r>
        <w:rPr>
          <w:bCs/>
          <w:sz w:val="28"/>
          <w:szCs w:val="28"/>
        </w:rPr>
        <w:t>администрация сельского поселения «Нившера»,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ЯЕТ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размер должностного оклада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 Выплачивать</w:t>
      </w:r>
      <w:r>
        <w:rPr/>
        <w:t xml:space="preserve"> </w:t>
      </w:r>
      <w:r>
        <w:rPr>
          <w:sz w:val="28"/>
          <w:szCs w:val="20"/>
        </w:rPr>
        <w:t>специалисту, занимающей должность не отнесенный к муниципальной должности и осуществляющая техническое обеспечение деятельности и обслуживание администрации муниципального образования сельского поселения «Нившера» 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1) должностной оклад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2) иные ежемесячные надбавки к должностному окладу, стимулирующего характера, в целях доведения заработной платы до уровня МРОТ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 Установить, что при утверждении   фонда оплаты труда   сверх суммы средств, направляемых для выплаты должностного оклада специалисту, занимающей должность не отнесенный к муниципальной должности и осуществляющая техническое обеспечение деятельности и обслуживание администрации муниципального образования сельского поселения «Нившера» предусматриваются следующие средства на выплату (в расчете на год)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иные ежемесячной надбавки, стимулирующего характера к должностному окладу, в целях доведения заработной платы до уровня МРОТ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) установить, что расчет фонда оплаты труда специалиста, занимающей должность не отнесенный к муниципальной должности и осуществляющая техническое обеспечение деятельности и обслуживание администрации муниципального образования сельского поселения «Нившера»  на очередной финансовый год производится из минимальной оплаты труда, установленной в соответствии с требованиями ст. 1 ФЗ от 19.06.2000 года № 82 ФЗ «О минимальном размере оплаты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4. Фонд оплаты труда специалиста, занимающей должность не отнесенный к муниципальной должности и осуществляющая техническое обеспечение деятельности и обслуживание администрации муниципального образования сельского поселения «Нившера»  формируется с учетом районного коэффициента и процентной надбавки за работу в районах Крайнего Севера и приравненных к ним местностям, установленном законодательством Российской Федерации и законодательством Республики Ком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Финансирование расходов, связанных с реализацией настоящего Постановления, осуществляется за счет и в пределах средств, предусмотренных в бюджете муниципального образования сельского поселения  «Нившера»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Установленный настоящим постановлением нормативы должностного оклада и размер ежемесячных надбавок к должностному окладу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его обнародования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читать утратившим силу постановление № 32 от 30 октября 2020 года «Об оплате труда специалиста, занимающей должность не отнесенный к муниципальной должности и осуществляющая техническое обеспечение деятельности и обслуживание администрации муниципального образования сельского поселения «Нившера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  Н.С. Изъюро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  <w:t xml:space="preserve">Приложение </w:t>
      </w:r>
    </w:p>
    <w:p>
      <w:pPr>
        <w:pStyle w:val="Normal"/>
        <w:ind w:firstLine="5400"/>
        <w:jc w:val="right"/>
        <w:rPr/>
      </w:pPr>
      <w:r>
        <w:rPr/>
        <w:t xml:space="preserve">к Постановлению </w:t>
      </w:r>
    </w:p>
    <w:p>
      <w:pPr>
        <w:pStyle w:val="Normal"/>
        <w:ind w:firstLine="540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540"/>
        <w:jc w:val="right"/>
        <w:rPr/>
      </w:pPr>
      <w:r>
        <w:rPr/>
        <w:t>сельского поселения «Нившера»</w:t>
      </w:r>
    </w:p>
    <w:p>
      <w:pPr>
        <w:pStyle w:val="Normal"/>
        <w:ind w:firstLine="540"/>
        <w:jc w:val="right"/>
        <w:rPr>
          <w:sz w:val="28"/>
        </w:rPr>
      </w:pPr>
      <w:r>
        <w:rPr/>
        <w:t xml:space="preserve">от 19.04.2021 года № 18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лжностной оклад </w:t>
      </w:r>
    </w:p>
    <w:p>
      <w:pPr>
        <w:pStyle w:val="Normal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>
          <w:trHeight w:val="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ячный должностной оклад, рублей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5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9:00Z</dcterms:created>
  <dc:creator>Minfin_region</dc:creator>
  <dc:description/>
  <cp:keywords/>
  <dc:language>en-US</dc:language>
  <cp:lastModifiedBy>я</cp:lastModifiedBy>
  <cp:lastPrinted>2020-10-30T14:35:00Z</cp:lastPrinted>
  <dcterms:modified xsi:type="dcterms:W3CDTF">2022-01-31T13:05:00Z</dcterms:modified>
  <cp:revision>6</cp:revision>
  <dc:subject/>
  <dc:title>«Кöрткерöс»</dc:title>
</cp:coreProperties>
</file>