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«Одыб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Администрация муниципального образования 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</w:rPr>
              <w:t>ШУÖ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>от 31 августа 2021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  <w:t xml:space="preserve">34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6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(Республика Коми, Корткеросский район, с. Нившера)</w:t>
            </w:r>
          </w:p>
          <w:p>
            <w:pPr>
              <w:pStyle w:val="Normal"/>
              <w:spacing w:lineRule="auto" w:line="240" w:before="0" w:after="0"/>
              <w:ind w:firstLine="60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>О внесении изменений в постановление Главы сельского поселения «Нившера» от 09.01.2020 года № 03 «Об утверждении муниципальной программы «Формирование комфортной городской среды на территории сельского поселения «Нившера» на 2020-2024 годы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81" w:leader="none"/>
              </w:tabs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ствуясь  Федеральным законом от 06 октября 2003 № 131- ФЗ «Об общих принципах организации местного самоуправления Российской Федерации»,  </w:t>
      </w:r>
    </w:p>
    <w:p>
      <w:pPr>
        <w:pStyle w:val="Normal"/>
        <w:spacing w:lineRule="auto" w:line="240" w:before="0" w:after="0"/>
        <w:ind w:right="5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ind w:right="53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Формирование комфортной городской среды на территории сельского поселения «Нившера» на 2020-2024 годы» следующие изменения согласно приложе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0"/>
        </w:rPr>
        <w:t>2. 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right="535" w:firstLine="36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Глава сельского поселения «Нившера»                     Н.С. Изъюров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Нившера»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31 августа 2021 года № 34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Муниципальная п</w:t>
      </w:r>
      <w:r>
        <w:rPr>
          <w:rFonts w:cs="Times New Roman" w:ascii="Times New Roman" w:hAnsi="Times New Roman"/>
          <w:b/>
          <w:sz w:val="44"/>
          <w:szCs w:val="44"/>
        </w:rPr>
        <w:t>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Формирование комфортной городской среды на территории сельского поселения «Нившера» на 2020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(актуальная редакция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Style19"/>
        <w:tabs>
          <w:tab w:val="clear" w:pos="708"/>
          <w:tab w:val="left" w:pos="-467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Style19"/>
        <w:tabs>
          <w:tab w:val="clear" w:pos="708"/>
          <w:tab w:val="left" w:pos="-467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153"/>
      </w:tblGrid>
      <w:tr>
        <w:trPr>
          <w:trHeight w:val="55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Формирование комфортной городской среды на территории сельского поселения «Нившера» на 2020-2024 годы</w:t>
            </w:r>
          </w:p>
        </w:tc>
      </w:tr>
      <w:tr>
        <w:trPr>
          <w:trHeight w:val="55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7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«Нившера»</w:t>
            </w:r>
          </w:p>
        </w:tc>
      </w:tr>
      <w:tr>
        <w:trPr>
          <w:trHeight w:val="276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территорий общего пользования, создание комфортных условий проживания и отдыха населения.</w:t>
            </w:r>
          </w:p>
        </w:tc>
      </w:tr>
      <w:tr>
        <w:trPr>
          <w:trHeight w:val="276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-14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благоустройства территорий сельского поселения «Нившера»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-14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на территории сельского поселения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-14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по благоустройству общественных территорий, нуждающихся в благоустройстве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-14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заимодействия между предприятиями, организациями и учреждениями при решении вопросов благоустройства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lineRule="auto" w:line="240" w:before="0" w:after="0"/>
              <w:ind w:left="-14" w:firstLine="142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 населенного пункта</w:t>
            </w:r>
          </w:p>
        </w:tc>
      </w:tr>
      <w:tr>
        <w:trPr>
          <w:trHeight w:val="552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ля площади благоустроенных территорий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а трудового участия в выполнении работ по благоустройству общественны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ля трудового участия в выполнении работ по благоустройству общественных территорий заинтересованных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реализуется в период  с 2020 по 2024 годы</w:t>
            </w:r>
          </w:p>
        </w:tc>
      </w:tr>
      <w:tr>
        <w:trPr>
          <w:trHeight w:val="552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финансирование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бюджетных ассигнований соста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75,372 тыс. руб., в том числе по источникам финансирования и годам реализации:</w:t>
            </w:r>
          </w:p>
          <w:tbl>
            <w:tblPr>
              <w:tblW w:w="6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  <w:gridCol w:w="1354"/>
              <w:gridCol w:w="1100"/>
              <w:gridCol w:w="1059"/>
              <w:gridCol w:w="996"/>
              <w:gridCol w:w="1002"/>
            </w:tblGrid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Источни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финанси-рования</w:t>
                  </w:r>
                </w:p>
              </w:tc>
              <w:tc>
                <w:tcPr>
                  <w:tcW w:w="551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</w:tr>
            <w:tr>
              <w:trPr/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 601,898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916,97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858,751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851,23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974,946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едеральный бюджет:</w:t>
            </w:r>
          </w:p>
          <w:tbl>
            <w:tblPr>
              <w:tblW w:w="6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5"/>
              <w:gridCol w:w="1402"/>
              <w:gridCol w:w="1134"/>
              <w:gridCol w:w="1213"/>
              <w:gridCol w:w="1169"/>
              <w:gridCol w:w="360"/>
            </w:tblGrid>
            <w:tr>
              <w:trPr>
                <w:trHeight w:val="404" w:hRule="atLeast"/>
              </w:trPr>
              <w:tc>
                <w:tcPr>
                  <w:tcW w:w="136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0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76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1572,70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516,8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473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418</w:t>
                  </w:r>
                </w:p>
              </w:tc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66,65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66,65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нский бюджет Республики Коми:</w:t>
            </w:r>
          </w:p>
          <w:tbl>
            <w:tblPr>
              <w:tblW w:w="6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4"/>
              <w:gridCol w:w="1417"/>
              <w:gridCol w:w="1134"/>
              <w:gridCol w:w="1130"/>
              <w:gridCol w:w="996"/>
              <w:gridCol w:w="797"/>
            </w:tblGrid>
            <w:tr>
              <w:trPr>
                <w:trHeight w:val="420" w:hRule="atLeast"/>
              </w:trPr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925,1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308,37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99,457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99,45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410,800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О СП «Нившера</w:t>
            </w:r>
            <w:r>
              <w:rPr/>
              <w:t>»:</w:t>
            </w:r>
          </w:p>
          <w:tbl>
            <w:tblPr>
              <w:tblW w:w="6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4"/>
              <w:gridCol w:w="1417"/>
              <w:gridCol w:w="1134"/>
              <w:gridCol w:w="1072"/>
              <w:gridCol w:w="876"/>
              <w:gridCol w:w="834"/>
            </w:tblGrid>
            <w:tr>
              <w:trPr>
                <w:trHeight w:val="285" w:hRule="atLeast"/>
              </w:trPr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277,54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91,7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85,87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85,12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97,495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благоприятных условий для проживания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уровня удовлетворенности и качества жизни населения, проживающего на территории МО СП «Нившер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лечение граждан, организаций, к реализации проектов благоустройства территор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занятия спортом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eastAsia="Courier New" w:cs="Times New Roman" w:ascii="Times New Roman" w:hAnsi="Times New Roman"/>
          <w:b/>
          <w:sz w:val="24"/>
          <w:szCs w:val="24"/>
        </w:rPr>
        <w:t xml:space="preserve">текущего состояния сферы благоустройства </w:t>
      </w:r>
    </w:p>
    <w:p>
      <w:pPr>
        <w:pStyle w:val="ConsPlusNormal"/>
        <w:jc w:val="center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На территории сельского поселения «Нившера» на основании проведенной инвентаризации дворовые территории отсутствуют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Концепция стратегии социально-экономического развития муниципального образования сельского поселения «Нившера» определяет развитие и благоустройство территории как важнейшую составную часть потенциала поселения, а ее развитие - как одну из приоритетных задач  органов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Повышение уровня качества среды проживания, является необходимым условием жизн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Повышение уровня благоустройства территории стимулирует позитивные тенденции в социально-экономическом развитии и, как следствие, повышение качества жизн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Имеющиеся объекты благоустройства, расположенные на территории населенного пункта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</w:rPr>
        <w:t>сферы благоустройства на территории поселения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показал, что в</w:t>
      </w:r>
      <w:r>
        <w:rPr>
          <w:rFonts w:cs="Times New Roman" w:ascii="Times New Roman" w:hAnsi="Times New Roman"/>
          <w:sz w:val="24"/>
          <w:szCs w:val="24"/>
        </w:rPr>
        <w:t xml:space="preserve"> последние годы практически не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лась целенаправленная работа по благоустройству территорий общего польз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опросах благоустройства территорий сельского поселения «Нившера» имеется ряд проблем: низкий уровень экономической привлекательности территории общего пользования из-за наличия инфраструктурных проб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, на территории поселения  имеются территории общего пользования (проезды, центральные улицы, площади, скверы, парки и т.д.)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территорий общего пользования, в том числе: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деревянных мостов и обустройство площадок под Т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грунтовых доро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ых дорог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тротуа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вещения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скаме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урн для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автомобильных парк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еленение территорий общего 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иным мероприятиям по благоустройству общественных территорий входят: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казочных персонажей из русских народных сказок для оформления детской площадк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совка на фанере сказочных персонаж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зание фигур сказочных персонаж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ка фигур сказочных персонаж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фигур сказочных персонажей на площадку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ходной арки со сказочными геро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этих работ привлекаются школьники, общественники, работники библиотеки, админ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территорий общего пользования на территории сельского поселения «Нившера»  составляет </w:t>
      </w:r>
      <w:r>
        <w:rPr>
          <w:rFonts w:cs="Times New Roman" w:ascii="Times New Roman" w:hAnsi="Times New Roman"/>
          <w:b/>
          <w:sz w:val="24"/>
          <w:szCs w:val="24"/>
        </w:rPr>
        <w:t>10 ед.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7855</w:t>
      </w:r>
      <w:r>
        <w:rPr>
          <w:rFonts w:cs="Times New Roman" w:ascii="Times New Roman" w:hAnsi="Times New Roman"/>
          <w:sz w:val="24"/>
          <w:szCs w:val="24"/>
        </w:rPr>
        <w:t xml:space="preserve"> кв.м., из них количество благоустроенных территорий общего пользования по состоянию на 01.01.2021 года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6 е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общее количество территорий общего пользования, нуждающихся в благоустройстве по состоянию на 01.01.2021 года, составляет </w:t>
      </w:r>
      <w:r>
        <w:rPr>
          <w:rFonts w:cs="Times New Roman" w:ascii="Times New Roman" w:hAnsi="Times New Roman"/>
          <w:b/>
          <w:sz w:val="24"/>
          <w:szCs w:val="24"/>
        </w:rPr>
        <w:t>4 ед.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2300</w:t>
      </w:r>
      <w:r>
        <w:rPr>
          <w:rFonts w:cs="Times New Roman" w:ascii="Times New Roman" w:hAnsi="Times New Roman"/>
          <w:sz w:val="24"/>
          <w:szCs w:val="24"/>
        </w:rPr>
        <w:t xml:space="preserve"> кв.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проект благоустройства общественной территории предусматривает использование различных элементов благоустройства, а также функциональное разнообразие объекта благоустройства в целях обеспечения привлекательности общественной территории для разных групп на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ые расценки) работ по благоустройству  приведена в соответствии с Таблицей 1 к программе.</w:t>
      </w:r>
    </w:p>
    <w:p>
      <w:pPr>
        <w:pStyle w:val="Normal"/>
        <w:shd w:fill="FFFFFF" w:val="clear"/>
        <w:ind w:left="24" w:hanging="0"/>
        <w:jc w:val="right"/>
        <w:rPr/>
      </w:pPr>
      <w:r>
        <w:rPr/>
        <w:t>Таблица 1</w:t>
      </w:r>
    </w:p>
    <w:tbl>
      <w:tblPr>
        <w:tblW w:w="9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22"/>
        <w:gridCol w:w="3391"/>
        <w:gridCol w:w="14"/>
        <w:gridCol w:w="2308"/>
        <w:gridCol w:w="30"/>
      </w:tblGrid>
      <w:tr>
        <w:trPr>
          <w:trHeight w:val="16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Наименование норматива финансовых затрат на благоустройство, входящих в состав рабо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риентировочная стоимость  финансовых затрат на 1 единицу измерения, с учетом НДС (руб.)</w:t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Устройство пешеходных дорожек из брусчатой плитки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5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Монтаж игровых элементов на детскую площадку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 комплекс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90 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Установка металлического ограждения по периметру площадк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п.м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Установка декоративных фонарей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5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Изготовление и установка входной арки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0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тоимость скамьи 2000х350х590, шт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5490" cy="1517015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4976" t="15346" r="25483" b="689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 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Диван парковый «Д-1.21», 2000х700х840, шт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5920" cy="11207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035" t="28787" r="35217" b="37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7 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тоимость установки скамьи, диван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81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тоимость урн для мусора, шт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2035" cy="9772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911" t="53774" r="56585" b="32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 756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тоимость урны для мусора, шт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9300" cy="10179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4894" t="36766" r="42112" b="31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 5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тоимость установки урн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81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Обустройство деревянных мостов 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8 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Площадка под ТКО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0 0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Ремонт улично- дорожной сети с обустройством водоотводных канав и профилированием с дополнительным объемом грунт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9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 элементов детской площадки приведена в таблице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Таблица 2</w:t>
      </w:r>
    </w:p>
    <w:tbl>
      <w:tblPr>
        <w:tblW w:w="9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22"/>
        <w:gridCol w:w="3391"/>
        <w:gridCol w:w="14"/>
        <w:gridCol w:w="2308"/>
        <w:gridCol w:w="30"/>
      </w:tblGrid>
      <w:tr>
        <w:trPr>
          <w:trHeight w:val="16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Наименование элемента благоустройств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риентировочная стоимость  на 1 единицу измерения, с учетом НДС (руб.)</w:t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Качалка балансир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шт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9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Качели двойные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8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Лавочк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Карусель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5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Качалка на пружине «Машинка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6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четы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5 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Песочниц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2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Стоимость установки скамьи, диван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817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Домик беседк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8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Горк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7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Паровозик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8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Дорожка «Змейка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9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Лиан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т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9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Заборные ограждени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00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предложений заинтересованных лиц о включении территории общего пользования в программу  осуществляется путем реализации следующих этап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я общественного обсуждения в соответствии с Порядком проведения общественного обсуждения проекта муниципальной программы «Формирование комфортной городской среды на территории сельского поселения «Нившера» и Порядка организации деятельности общественной комиссии», утвержденных постановлением администрации сельского поселения «Нившер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отрения и оценки предложений граждан, организаций на включение в адресный перечень территорий общего пользования сельского поселения «Нившера», на которых планируется благоустройство в текущем году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ом представления, рассмотрения и оценки предложений граждан, организаций на включение в адресный перечень территорий общего пользования сельского поселения «Нившера», на которых планируется благоустройство в программу «Формирование комфортной городской среды на территории сельского поселения «Нившера» на 2018-2024 г», утвержденного постановлением администрации сельского поселения «Нившера» от 18.09.2017 года № 47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ведение мероприятий по благоустройству территорий общего пользования сельского поселения «Нившера» осуществляется с учетом необходимости обеспечения физической, пространственной и информационной доступности зданий, сооружений, общественных территорий для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программного метода позволит поэтапно осуществлять комплексное благоустройство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формирует инструменты общественного контроля за реализацией мероприятий по благоустройству на территории сельского поселения «Нившера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роприятия по проведению инвентаризации уровня благоустройства индивидуальных жилых домов и земельных участ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 Уведомление собственников домов о проведении инвентаризации проводится за 10 дней, а также информация публикуется на официальном сайте МО СП «Нившера» за 10 дн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 Поэтапный обход инвентаризационной комиссией всех индивидуальных домов и земельных участк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  Привлечение собственников индивидуальных жилых домов, ознакомление с результатами инвентариз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4  Оценка уровня благоустройства индивидуальных домов и земельных участк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5    Выявление соответствия благоустройства индивидуальных жилых домов и земельных участков требованиям правил благоустройства  (Решение от 05.09.2019 года № 98-2.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6    По результатам визуального натурного обследования комиссией оформляется акт обслед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оритеты политики благоустройства  реализуемой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сельского поселения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лировка целей и постановка задач программы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рограммы является повышение уровня благоустройства нуждающихся </w:t>
      </w:r>
      <w:r>
        <w:rPr>
          <w:rFonts w:cs="Times New Roman" w:ascii="Times New Roman" w:hAnsi="Times New Roman"/>
          <w:b/>
          <w:sz w:val="24"/>
          <w:szCs w:val="24"/>
        </w:rPr>
        <w:t>в благоустройстве территорий общего пользования на территории сельского поселения «Нившер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необходимо решить следующие задач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мероприятий по благоустройству нуждающихся в благоустройстве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сельского поселения «Нивше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целевых индикаторов и показателей программы, отражены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hyperlink w:anchor="P73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иложени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жидаемым конечным результатом подпрограммы является достижение следующих показателей до значения индикаторов, установленных в </w:t>
      </w:r>
      <w:hyperlink w:anchor="P7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1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количество благоустроенных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лощадь благоустроенных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оля площади благоустроенных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оля трудового участия в выполнении работ по благоустройству территорий общего пользования;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4.Характеристика основных мероприяти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программы  предусматривается организация и проведение основного мероприятия «Благоустройство нуждающихся в благоустройстве территорий общего пользования на территории сельского поселения,  </w:t>
      </w:r>
      <w:r>
        <w:rPr>
          <w:rFonts w:eastAsia="Times New Roman" w:cs="Times New Roman" w:ascii="Times New Roman" w:hAnsi="Times New Roman"/>
          <w:sz w:val="24"/>
          <w:szCs w:val="24"/>
        </w:rPr>
        <w:t>в том числе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й общего пользования сельского поселения «Нившер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иные мероприят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е мероприятие программы  направлено на решение основных задач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чень основных мероприятий программы последующего финансового года определяется исходя из результатов реализации мероприятий программы  предыдущего финансового года путем внесения в нее соответствующих изме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дная информация о перечне основных мероприятий программы, исполнителях, сроках реализации, ожидаемом непосредственном результате его реализации, в том числе по годам реализации, взаимосвязи с показателями программы, отражаются в </w:t>
      </w:r>
      <w:hyperlink w:anchor="P277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иложени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роприятиях программы, предусматривающая благоустройство нуждающихся в благоустройстве территорий общего пользования на период 2020 – 2024 годы, подлежит утверждению в рамках программы  в срок не позднее 31 марта 2020 г. в соответствии с требованиям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, утвержденных Постановлением Правительства Российской Федерации от 10.02.2017г. № 169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по каждому мероприятию программы несет ответственность за качественное и своевременное исполнение мероприятий подпрограммы, целевое и эффективное использование выделяемых на ее реализацию денеж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 рассчитана на 2020-2024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Ресурсное обеспечение реализации программы на 2020 – 2024 год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реализуется за счет средст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бюджета,  республиканского бюджета и местного бюджета. </w:t>
      </w:r>
      <w:r>
        <w:rPr>
          <w:rFonts w:cs="Times New Roman" w:ascii="Times New Roman" w:hAnsi="Times New Roman"/>
          <w:sz w:val="24"/>
          <w:szCs w:val="24"/>
        </w:rPr>
        <w:t>Общий объем средств, необходимый для реализации основных мероприятий на 2021 год составляет 858,751 тыс.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406"/>
        <w:gridCol w:w="1319"/>
        <w:gridCol w:w="1103"/>
        <w:gridCol w:w="1017"/>
        <w:gridCol w:w="789"/>
        <w:gridCol w:w="759"/>
        <w:gridCol w:w="759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 финансирования, тыс. руб.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,6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,4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6,6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6,6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публиканский  бюджет Республики Ко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4,6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,4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,4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8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7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8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1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4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источн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6,9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8,7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,2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4,9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ходах на реализацию программы в разрезе источников финансирования отражается в </w:t>
      </w:r>
      <w:r>
        <w:rPr>
          <w:rFonts w:cs="Times New Roman" w:ascii="Times New Roman" w:hAnsi="Times New Roman"/>
          <w:b/>
          <w:sz w:val="24"/>
          <w:szCs w:val="24"/>
        </w:rPr>
        <w:t>приложениях 3,4</w:t>
      </w:r>
      <w:r>
        <w:rPr>
          <w:rFonts w:cs="Times New Roman" w:ascii="Times New Roman" w:hAnsi="Times New Roman"/>
          <w:sz w:val="24"/>
          <w:szCs w:val="24"/>
        </w:rPr>
        <w:t xml:space="preserve"> к программе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орядок трудового участия заинтересованных лиц в реализации Программы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6.1. Программой предусмотрено трудовое участие  жителей сельского поселения «Нившера», а так же добровольцев (волонтеры) (далее – заинтересованные лица),  в выполнении работ по благоустройству территорий общего пользова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83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д формой трудового участия понимается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по благоустройству территорий общего пользования сельского поселения «Нившера» 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83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Форма трудового участия граждан в выполнении работ по благоустройству территорий общего пользования устанавливается в виде проведения «субботников» не менее двух раз: первый раз в период проведения работ подрядными организациями по выполнению работ по благоустройству  территорий общего пользования, второй раз в течение 10 дней со дня окончания выполнения работ  подрядной организацией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6.2.В качестве документов (материалов), подтверждающих трудовое участие могут быть представлен отчет о выполнении работ, включающей информацию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6.3.Документы, подтверждающие трудовое участие, представляются в администрацию сельского поселения «Нившера» не позднее 10 календарных дней со дня окончания работ, выполняемых заинтересованными лицами.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Порядок разработки, обсуждения с заинтересованными лицами и утверждения дизайн-проектов благоустройства территорий общего пользования, включенных в муниципальную программу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Default"/>
        <w:ind w:firstLine="567"/>
        <w:jc w:val="both"/>
        <w:rPr/>
      </w:pPr>
      <w:r>
        <w:rPr/>
        <w:t xml:space="preserve">1. Настоящий порядок устанавливает процедуру разработки, обсуждения с заинтересованными лицами и утверждения дизайн-проектов благоустройства территорий общего пользования, включаемых в муниципальную программу  СП «Нившера». </w:t>
      </w:r>
    </w:p>
    <w:p>
      <w:pPr>
        <w:pStyle w:val="Default"/>
        <w:ind w:firstLine="567"/>
        <w:jc w:val="both"/>
        <w:rPr/>
      </w:pPr>
      <w:r>
        <w:rPr/>
        <w:t xml:space="preserve">2. Для целей Порядка применяются следующие понятия: </w:t>
      </w:r>
    </w:p>
    <w:p>
      <w:pPr>
        <w:pStyle w:val="Default"/>
        <w:ind w:firstLine="567"/>
        <w:jc w:val="both"/>
        <w:rPr/>
      </w:pPr>
      <w:r>
        <w:rPr/>
        <w:t>2.1. территория общего пользования - территории, которыми беспрепятственно пользуется неограниченный круг лиц (площадей, скверов, парков, спортивных территорий);</w:t>
      </w:r>
    </w:p>
    <w:p>
      <w:pPr>
        <w:pStyle w:val="Default"/>
        <w:ind w:firstLine="567"/>
        <w:jc w:val="both"/>
        <w:rPr/>
      </w:pPr>
      <w:r>
        <w:rPr/>
        <w:t xml:space="preserve">2.2. заинтересованные лица – администрация, общественники, жители сельского поселения «Нившера». </w:t>
      </w:r>
    </w:p>
    <w:p>
      <w:pPr>
        <w:pStyle w:val="Default"/>
        <w:ind w:firstLine="567"/>
        <w:jc w:val="both"/>
        <w:rPr/>
      </w:pPr>
      <w:r>
        <w:rPr/>
        <w:t xml:space="preserve">3. Разработка дизайн - проекта обеспечивается администрацией сельского поселения «Нившера» (далее - разработчики). </w:t>
      </w:r>
    </w:p>
    <w:p>
      <w:pPr>
        <w:pStyle w:val="Default"/>
        <w:ind w:firstLine="567"/>
        <w:jc w:val="both"/>
        <w:rPr/>
      </w:pPr>
      <w:r>
        <w:rPr/>
        <w:t xml:space="preserve">4. Дизайн-проект разрабатывается в отношении территорий общего пользования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Default"/>
        <w:ind w:firstLine="567"/>
        <w:jc w:val="both"/>
        <w:rPr/>
      </w:pPr>
      <w:r>
        <w:rPr/>
        <w:t xml:space="preserve">4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 </w:t>
      </w:r>
    </w:p>
    <w:p>
      <w:pPr>
        <w:pStyle w:val="Default"/>
        <w:ind w:firstLine="567"/>
        <w:jc w:val="both"/>
        <w:rPr/>
      </w:pPr>
      <w:r>
        <w:rPr/>
        <w:t xml:space="preserve"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территории общего пользования на топографической съемке в масштабе с отображением текстового и визуального описания проекта благоустройства территории общего пользования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</w:t>
      </w:r>
    </w:p>
    <w:p>
      <w:pPr>
        <w:pStyle w:val="Default"/>
        <w:ind w:firstLine="567"/>
        <w:jc w:val="both"/>
        <w:rPr/>
      </w:pPr>
      <w:r>
        <w:rPr/>
        <w:t xml:space="preserve">5. Разработка дизайн - проекта включает следующие стадии: </w:t>
      </w:r>
    </w:p>
    <w:p>
      <w:pPr>
        <w:pStyle w:val="Default"/>
        <w:ind w:firstLine="567"/>
        <w:jc w:val="both"/>
        <w:rPr/>
      </w:pPr>
      <w:r>
        <w:rPr/>
        <w:t xml:space="preserve">5.1. осмотр территории общего пользования, предлагаемой к благоустройству, совместно с представителем заинтересованных лиц; </w:t>
      </w:r>
    </w:p>
    <w:p>
      <w:pPr>
        <w:pStyle w:val="Default"/>
        <w:ind w:firstLine="567"/>
        <w:jc w:val="both"/>
        <w:rPr/>
      </w:pPr>
      <w:r>
        <w:rPr/>
        <w:t xml:space="preserve">5.2. разработка дизайн - проекта; </w:t>
      </w:r>
    </w:p>
    <w:p>
      <w:pPr>
        <w:pStyle w:val="Default"/>
        <w:ind w:firstLine="567"/>
        <w:jc w:val="both"/>
        <w:rPr/>
      </w:pPr>
      <w:r>
        <w:rPr/>
        <w:t xml:space="preserve">5.3. согласование дизайн-проекта благоустройства территории общего пользования с представителем заинтересованных лиц; </w:t>
      </w:r>
    </w:p>
    <w:p>
      <w:pPr>
        <w:pStyle w:val="Default"/>
        <w:ind w:firstLine="567"/>
        <w:jc w:val="both"/>
        <w:rPr/>
      </w:pPr>
      <w:r>
        <w:rPr/>
        <w:t xml:space="preserve">5.4. утверждение дизайн-проекта общественной комиссией СП «Нившера». </w:t>
      </w:r>
    </w:p>
    <w:p>
      <w:pPr>
        <w:pStyle w:val="Default"/>
        <w:ind w:firstLine="567"/>
        <w:jc w:val="both"/>
        <w:rPr/>
      </w:pPr>
      <w:r>
        <w:rPr/>
        <w:t xml:space="preserve">6. Представитель заинтересованных лиц обязан рассмотреть предоставленный дизайн-проект в срок, не превышающий двух календарных дней, с момента его получения и представить в администрацию сельского поселения «Нившера» согласованный дизайн-проект или мотивированные предложения. </w:t>
      </w:r>
    </w:p>
    <w:p>
      <w:pPr>
        <w:pStyle w:val="Default"/>
        <w:ind w:firstLine="567"/>
        <w:jc w:val="both"/>
        <w:rPr/>
      </w:pPr>
      <w:r>
        <w:rPr/>
        <w:t xml:space="preserve">В случае не урегулирования предложений, администрацию сельского поселения «Нившера» передает дизайн-проект с замечаниями представителя заинтересованных лиц общественной комиссии администрацию сельского поселения «Нившера» для проведения обсуждения с участием представителя заинтересованных лиц и принятия решения по дизайн-проекту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7. Дизайн - проект утверждается общественной комиссией администрации сельского поселения «Нившера», решение об утверждении оформляется в виде протокола заседания комисс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ресный перечень  территорий общего пользования, на которых планируется благоустройство в 2020-2024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ресный перечень  территорий общего пользования, на которых планируется благоустройство в 2020-2024 год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ставлен в приложении 5 к  программ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ный перечень объектов недвижимого имущества и земельный участков, находящихся в собственности юридических лиц и индивидуальных предпринимате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ъектов недвижимого имущества и земельный участков, находящихся в собственности юридических лиц и индивидуальных предпринимателей, которые подлежат благоустройству не позднее последнего года реализации регионального проекта за счет средств, указанных лиц в соответствии с требованиями правил благоустройства представлен в приложении 6 к программе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аво муниципального образования исключать из адресного перечня дворовых и общественных территор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Нившера» наделена правом исключать из адресного перечня общественных территорий,</w:t>
      </w:r>
      <w:r>
        <w:rPr>
          <w:rFonts w:cs="Times New Roman" w:ascii="Times New Roman" w:hAnsi="Times New Roman"/>
          <w:color w:val="1F497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лежащих благоустройству в рамках реализации муниципальной программы, территории, расположенные вблизи домов, зданий, физический износ основных конструктивных элементов (крыша, стены, фундамент) которых превышает 70 процентов, а также территор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 планируются к изъятию для муниципальных нужд в соответствии с генеральным планом сельского поселения «Нившера» при условии одобрения об исключении указанных территорий из адресного перечня общественных территорий межведомственной комиссией Республики Коми по обеспечению реализации регионального проекта «Формирование комфортной городской среды» в порядке, установленной такой комиссией. В связи с отсутствием многоквартирных домов, а значит и дворовых территорий муниципальное образование сельское поселение «Нившера» правом исключать дворовые территории из адресного перечня не надел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Мероприятия по проведению работ по образованию земельных участков, на которых расположены многоквартирные до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тсутствием многоквартирных домов эти работы не проводя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Условие о предельной дате заключения муниципальных контрактов, договоров, работ и услуг для обеспечения муниципальных нуж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заключения муниципальных контрактов, договоров на выполнение работ по благоустройству общественных территорий – не позднее </w:t>
      </w:r>
      <w:r>
        <w:rPr>
          <w:rFonts w:cs="Times New Roman" w:ascii="Times New Roman" w:hAnsi="Times New Roman"/>
          <w:b/>
          <w:sz w:val="24"/>
          <w:szCs w:val="24"/>
        </w:rPr>
        <w:t xml:space="preserve">1 июля 2021 год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ившера» на 2020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 показателях (индикаторах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1418"/>
        <w:gridCol w:w="1417"/>
        <w:gridCol w:w="1276"/>
        <w:gridCol w:w="1134"/>
        <w:gridCol w:w="1559"/>
      </w:tblGrid>
      <w:tr>
        <w:trPr>
          <w:trHeight w:val="7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чения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чения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чения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чения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чения показателей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8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лощади благоустроенных общественных территорий к общей площади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центы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, приходящихся на 1 жителя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трудового участия заинтересованных лиц в выполнении по благоустройству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/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sectPr>
          <w:foot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ившера» на 2020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7"/>
        <w:gridCol w:w="2055"/>
        <w:gridCol w:w="1384"/>
        <w:gridCol w:w="1384"/>
        <w:gridCol w:w="2133"/>
        <w:gridCol w:w="1719"/>
        <w:gridCol w:w="1999"/>
      </w:tblGrid>
      <w:tr>
        <w:trPr>
          <w:trHeight w:val="560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 (соисполнитель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ствия нереализации программы основного мероприяти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с показателями Программы (подпрограммы)</w:t>
            </w:r>
          </w:p>
        </w:tc>
      </w:tr>
      <w:tr>
        <w:trPr>
          <w:trHeight w:val="8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Формирование комфортной городской 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сельского поселения  «Нившера» на 2020-2024 годы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.Организация мероприятий по благоустройству нуждающихся в благоустройстве территорий общего пользования на территории сельского поселения «Нившера»;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сновное мероприятие 1.1. Реализация приоритетного проекта «Формирование  комфортной городской среды» в сфере благоустройства общественных  территорий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дминистрация сельского поселения «Нившер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( в лице руковод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)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сельского поселения «Нившера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(в лице руковод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охранение облика и поддержание санитарного состояния общественных территорий, в соответствии с нормативными требованиями, обеспечение содержания территории общего пользования в полном объем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худшение облика и санитарного состояния общественных территор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4,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лощади благоустроенных общественных территорий к общей площади общественных территори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ившера» на 2020-2024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3479"/>
        <w:gridCol w:w="2126"/>
        <w:gridCol w:w="1560"/>
        <w:gridCol w:w="1559"/>
        <w:gridCol w:w="1276"/>
        <w:gridCol w:w="1134"/>
        <w:gridCol w:w="992"/>
        <w:gridCol w:w="850"/>
        <w:gridCol w:w="850"/>
      </w:tblGrid>
      <w:tr>
        <w:trPr>
          <w:trHeight w:val="47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66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202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Формирование комфортной городской среды» на территории сельского поселения «Нившер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,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58,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 за счет средст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73,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публиканского бюджета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,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99,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5,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юридические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ероприятий по благоустройству нуждающихся в благоустройстве территорий общего пользования на территории сельского поселения «Нившера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1.1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ация Приоритетного проекта «Формирование комфортной городской среды» в сфере благоустройств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,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58,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 за счет средст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73,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спубликанского бюджета Республики К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,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99,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5,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юридические лица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4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ившера» на 2020-2024 годы»</w:t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"/>
        <w:jc w:val="center"/>
        <w:rPr/>
      </w:pPr>
      <w:r>
        <w:rPr/>
        <w:t>Ресурсное обеспечение реализации муниципальной программы за счет средств местного бюджета (с учетом средств безвозмездных поступлений из других уровней бюджетов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227"/>
        <w:gridCol w:w="2572"/>
        <w:gridCol w:w="1052"/>
        <w:gridCol w:w="1077"/>
        <w:gridCol w:w="1145"/>
        <w:gridCol w:w="997"/>
        <w:gridCol w:w="1063"/>
        <w:gridCol w:w="890"/>
        <w:gridCol w:w="890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7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Формирование комфортной городской среды» на территории сельского поселения «Нившера» на 2020-2024 год»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9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858,7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2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9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дминистрация сельского поселения «Нившера» (в лице руководителя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инистрации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мероприятий по благоустройству нуждающихся в благоустройстве территорий общего пользования на территории сельского поселения «Нившера»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43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ившера» на 2020-2024 годы»</w:t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05"/>
        <w:gridCol w:w="2215"/>
      </w:tblGrid>
      <w:tr>
        <w:trPr>
          <w:trHeight w:val="1500" w:hRule="atLeast"/>
        </w:trPr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ный перечень  территорий общего пользования, на которых планируется благоустройство в 2020-2024 году</w:t>
            </w:r>
          </w:p>
        </w:tc>
      </w:tr>
      <w:tr>
        <w:trPr>
          <w:trHeight w:val="578" w:hRule="atLeast"/>
        </w:trPr>
        <w:tc>
          <w:tcPr>
            <w:tcW w:w="9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9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территории общего пользования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 Нившера, территория общего пользования от дома № 376 и до дома 732 (за счёт средств федеральной субсидии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0 кв. 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Нившера, территория общего пользования:</w:t>
              <w:br/>
              <w:t>- от дома 82 и до дома 94</w:t>
              <w:br/>
              <w:t>- от дома 116 до дома 118</w:t>
              <w:br/>
              <w:t>- от дома 114 до дома 126</w:t>
              <w:br/>
              <w:t>- от дома 112 до дома 124</w:t>
              <w:br/>
              <w:t>(за счёт средств федеральной субсидии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 кв. м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Нившера, обустройство футбольного поля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кв. 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 Нившера, площадка возле центральной остановки (за счёт средств федеральной субсидии)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кв. 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 Нившера, территория общего пользовани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от д. 640 до д. 67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 кв.м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</w:tbl>
    <w:p>
      <w:pPr>
        <w:pStyle w:val="Normal"/>
        <w:ind w:firstLine="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город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 на территории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ившера» на 2020-2024 годы»</w:t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394"/>
        <w:gridCol w:w="1670"/>
      </w:tblGrid>
      <w:tr>
        <w:trPr>
          <w:trHeight w:val="1500" w:hRule="atLeast"/>
        </w:trPr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ный перечень  объектов недвижимого имущества и земельных участком, находящихся в собственности юридических лиц и индивидуальных предпринимателей</w:t>
            </w:r>
          </w:p>
        </w:tc>
      </w:tr>
      <w:tr>
        <w:trPr>
          <w:trHeight w:val="578" w:hRule="atLeast"/>
        </w:trPr>
        <w:tc>
          <w:tcPr>
            <w:tcW w:w="9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9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рес 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 Нившера, д. 470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газин «Альтаир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 Нившера, д. 3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газин ПО «Корткеросско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Нившера, д. 276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зин «У Васильевны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Нившера, д. 3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зин «Михайловск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Нившера, д. 2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зин «Светлана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Нившера, д. 7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зин №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Нившера, д. 95 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зин (ИП «Габова М.И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</w:tbl>
    <w:p>
      <w:pPr>
        <w:pStyle w:val="Normal"/>
        <w:spacing w:before="0" w:after="200"/>
        <w:ind w:firstLine="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9"/>
      <w:type w:val="nextPage"/>
      <w:pgSz w:w="11906" w:h="16838"/>
      <w:pgMar w:left="1440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9">
    <w:name w:val="Основной шрифт абзаца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Style12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  <w:lang w:val="ru-RU" w:bidi="ar-SA"/>
    </w:rPr>
  </w:style>
  <w:style w:type="character" w:styleId="Style15">
    <w:name w:val="Абзац списк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45:00Z</dcterms:created>
  <dc:creator>Arch4;ЖКХ</dc:creator>
  <dc:description/>
  <cp:keywords/>
  <dc:language>en-US</dc:language>
  <cp:lastModifiedBy>я</cp:lastModifiedBy>
  <cp:lastPrinted>2021-10-11T14:23:00Z</cp:lastPrinted>
  <dcterms:modified xsi:type="dcterms:W3CDTF">2021-10-11T13:58:00Z</dcterms:modified>
  <cp:revision>10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90105006</vt:r8>
  </property>
</Properties>
</file>