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öй юкöнса администрация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497529768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30 апреля 2021 года</w:t>
            </w:r>
          </w:p>
        </w:tc>
        <w:tc>
          <w:tcPr>
            <w:tcW w:w="4449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                                              № </w:t>
            </w:r>
            <w:r>
              <w:rPr/>
              <w:t>19</w:t>
            </w:r>
          </w:p>
        </w:tc>
      </w:tr>
      <w:tr>
        <w:trPr>
          <w:trHeight w:val="441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897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ind w:right="535" w:hanging="0"/>
        <w:rPr>
          <w:b/>
          <w:b/>
          <w:sz w:val="32"/>
        </w:rPr>
      </w:pPr>
      <w:r>
        <w:rPr>
          <w:b/>
          <w:sz w:val="32"/>
        </w:rPr>
        <w:t xml:space="preserve">Об усилении мер пожарной безопасности на объектах и территории сельского поселения «Нившера» и установлении особого противопожарного режима в весенне - летний пожароопасный период 2021 года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В связи с повышением пожарной опасности на территории сельского поселения «Нившера», в соответствии со ст. 30 Федерального закона от 21 декабря 1994 г. № 69- ФЗ «О пожарной безопасности», с постановлением Правительства РК от 29.04.2021 года № 220 «О начале в 2021 году пожароопасного сезона на территории Республики Коми», а также на основании указания Главного управления МЧС России по Республике Коми,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становить с 30 апреля 2021 года, до особого распоряжения, на территории села Нившера особый противопожарный режим. 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 период особого противопожарного режима запретить: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Разведение костров, сжигание мусора и горючих отходов (в т.ч. на свалках), огневые очистки лесосек, применение пиротехнических изделий и иных огневых эффектов в границах населенных пунктов поселения, в лесах и открытых площадках межнаселенных территорий, а также в местах массового отдыха населения.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Проведение сварочных и других огневых работ вне специально отведенных мест (указанные работы проводить только после оформления в установленном порядке специального разрешения и обеспечения пожарной безопасности в местах проведения данных видов работ).</w:t>
      </w:r>
    </w:p>
    <w:p>
      <w:pPr>
        <w:pStyle w:val="TextBodyIndent"/>
        <w:ind w:right="535" w:firstLine="360"/>
        <w:rPr/>
      </w:pPr>
      <w:r>
        <w:rPr>
          <w:sz w:val="28"/>
          <w:szCs w:val="28"/>
        </w:rPr>
        <w:t>2.3. Размещение мест торговли, связанных с приготовлением пищи с применением открытого огня в лесных и лесопарковых зонах и на расстоянии менее 50 метров от зданий и сооружений в населенных пунктах.</w:t>
      </w:r>
    </w:p>
    <w:p>
      <w:pPr>
        <w:pStyle w:val="TextBodyIndent"/>
        <w:ind w:right="535" w:firstLine="360"/>
        <w:rPr/>
      </w:pPr>
      <w:r>
        <w:rPr>
          <w:sz w:val="28"/>
          <w:szCs w:val="28"/>
        </w:rPr>
        <w:t>3. Ограничить доступ населения в лесные массивы и торфяники на межселенных территориях, а также в леса и торфяники, расположенные на землях поселения.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>4. Установить для сил и средств, предназначенных для ликвидации лесных и торфяных пожаров, режим повышенной готовности.</w:t>
      </w:r>
    </w:p>
    <w:p>
      <w:pPr>
        <w:pStyle w:val="TextBodyIndent"/>
        <w:ind w:right="535" w:firstLine="360"/>
        <w:rPr/>
      </w:pPr>
      <w:r>
        <w:rPr>
          <w:sz w:val="28"/>
          <w:szCs w:val="28"/>
        </w:rPr>
        <w:t>5. Рекомендовать лесничему Нившерского и Сывъюдорского лесничества (Каранчаеву А.А.), участковому уполномоченному (Калистратову О.С.), руководителям лесозаготовительных и иных предприятий, работающих в лесах:</w:t>
      </w:r>
    </w:p>
    <w:p>
      <w:pPr>
        <w:pStyle w:val="TextBodyIndent"/>
        <w:ind w:right="535" w:firstLine="360"/>
        <w:rPr/>
      </w:pPr>
      <w:r>
        <w:rPr>
          <w:sz w:val="28"/>
          <w:szCs w:val="28"/>
        </w:rPr>
        <w:t xml:space="preserve">организовать работу по выполнению мероприятий, указанных в пунктах 2 и 3 настоящего постановления. 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>6. Рекомендовать руководителям учреждений, организаций и предприятий проведение следующих мероприятий: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>а) принять нормативные правовые акты (приказы), устанавливающие дополнительные требования пожарной безопасности на своих территориях, а также предусматривающие проведение мероприятий по профилактике пожаров и созданию условий для их успешной ликвидации (создание необходимых запасов воды, средств пожаротушения, устройство минеральных полос, уборка мусора, удаление сухой растительности и т.д.);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>б) усилить контроль над соблюдением правил пожарной безопасности на объектах жизнеобеспечения, организовать на объектах круглосуточное дежурство руководящего состава;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>в) провести соответствующую разъяснительную работу о мерах пожарной безопасности и действиях среди работников организаций, учащихся, студентов в случае возникновения пожара.</w:t>
      </w:r>
    </w:p>
    <w:p>
      <w:pPr>
        <w:pStyle w:val="TextBodyIndent"/>
        <w:ind w:right="535"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TextBodyIndent"/>
        <w:ind w:right="53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«Нившера»                     Н.С. Изъюрова</w:t>
      </w:r>
    </w:p>
    <w:sectPr>
      <w:type w:val="nextPage"/>
      <w:pgSz w:w="11906" w:h="16838"/>
      <w:pgMar w:left="1985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53:00Z</dcterms:created>
  <dc:creator>user</dc:creator>
  <dc:description/>
  <cp:keywords/>
  <dc:language>en-US</dc:language>
  <cp:lastModifiedBy>я</cp:lastModifiedBy>
  <cp:lastPrinted>2021-05-12T14:53:00Z</cp:lastPrinted>
  <dcterms:modified xsi:type="dcterms:W3CDTF">2021-05-12T11:53:00Z</dcterms:modified>
  <cp:revision>2</cp:revision>
  <dc:subject/>
  <dc:title>проект</dc:title>
</cp:coreProperties>
</file>