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ей муниципального района «Корткеросский» на основании принятого решения подготовлен проект по внесению изменений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территории муниципального образования сельского поселения «Нившера», утвержденных решением Совета муниципального района «Корткеросский» от 17 мая  2016 года №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10/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муниципального района «Корткеросский» от 22 декабря 2017 года №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4/9 назначены публичные слушания, которые состоятся 22 февраля  2018 года в здании администрации сельского поселения «Нившера» по адресу: Республика Коми, Корткеросский район, с.Нившера, д.729, начало слушаний – 11.ч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 внесению изменений можно ознакомиться на сайте муниципального образования муниципального района «Корткеросский» в разделе «Информация для застройщика», подраздел «Генеральные планы и правила землепользования и застройки»  (</w:t>
      </w:r>
      <w:hyperlink r:id="rId2">
        <w:r>
          <w:rPr>
            <w:rStyle w:val="InternetLink"/>
            <w:sz w:val="28"/>
            <w:szCs w:val="28"/>
          </w:rPr>
          <w:t>http://kortkeros.ru/generalnyye-plany-i-pravila-zemlepolzovaniya-i-zastroyki</w:t>
        </w:r>
      </w:hyperlink>
      <w:r>
        <w:rPr>
          <w:sz w:val="28"/>
          <w:szCs w:val="28"/>
        </w:rPr>
        <w:t>), на сайте администрации сельского поселения «Нившера» в разделе «Проекты»  (</w:t>
      </w:r>
      <w:hyperlink r:id="rId3">
        <w:r>
          <w:rPr>
            <w:rStyle w:val="InternetLink"/>
            <w:sz w:val="28"/>
            <w:szCs w:val="28"/>
          </w:rPr>
          <w:t>http://adminivsh.ru/proyekty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рганизации и проведении публичных слушаний предложения к опубликованному проекту должны быть направлены  в оргкомитет по проведению публичных слушаний не позднее 7 дней  до даты проведения слушаний</w:t>
        <w:tab/>
        <w:t xml:space="preserve"> по адресу: Республика Коми, Корткеросский район, с.Корткерос, ул.Советская, д.225 (администрация муниципального района «Корткеросск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generalnyye-plany-i-pravila-zemlepolzovaniya-i-zastroyki" TargetMode="External"/><Relationship Id="rId3" Type="http://schemas.openxmlformats.org/officeDocument/2006/relationships/hyperlink" Target="http://adminivsh.ru/proyekt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27:00Z</dcterms:created>
  <dc:creator>МО МР Корткеросский</dc:creator>
  <dc:description/>
  <dc:language>en-US</dc:language>
  <cp:lastModifiedBy>Орготдел</cp:lastModifiedBy>
  <cp:lastPrinted>2015-03-02T13:54:00Z</cp:lastPrinted>
  <dcterms:modified xsi:type="dcterms:W3CDTF">2017-12-27T11:27:00Z</dcterms:modified>
  <cp:revision>2</cp:revision>
  <dc:subject/>
  <dc:title/>
</cp:coreProperties>
</file>