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 муниципального образования сельского поселения «Нившера» за 2023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гарантий муниципального образования сельского поселения «Нившера» за 2023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4 года муниципальный долг муниципального образования сельского поселения «Нившера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ind w:firstLine="540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Анна</cp:lastModifiedBy>
  <dcterms:modified xsi:type="dcterms:W3CDTF">2024-01-29T11:01:00Z</dcterms:modified>
  <cp:revision>25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