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583620007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046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2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Нивше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Нившер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Нившера» </w:t>
      </w:r>
    </w:p>
    <w:p>
      <w:pPr>
        <w:pStyle w:val="Normal"/>
        <w:jc w:val="center"/>
        <w:rPr/>
      </w:pPr>
      <w:r>
        <w:rPr>
          <w:b/>
          <w:sz w:val="28"/>
        </w:rPr>
        <w:t>за 202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Устава муниципального образования сельского поселения «Нившера», статьей 23 Положения о бюджетном процессе в муниципальном образовании сельском поселении «Нившера» от 21.05.2008 года № 1-22/8, Совет муниципального образования сельского поселения «Нившера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Нившера» за 2023 год по доходам в сумме 8 302 333,22 рублей, по расходам 7 883 065,20 рублей с профицитом в сумме 419 268,02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Нившера»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Нившера» за 2023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Нившера» по ведомственной структуре расходов бюджета за 2023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Нившера»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Нившера» за 2023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дмила</cp:lastModifiedBy>
  <cp:lastPrinted>2006-08-25T11:25:00Z</cp:lastPrinted>
  <dcterms:modified xsi:type="dcterms:W3CDTF">2024-03-11T07:05:00Z</dcterms:modified>
  <cp:revision>25</cp:revision>
  <dc:subject/>
  <dc:title> </dc:title>
</cp:coreProperties>
</file>