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801476749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046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2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Нивше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Одыб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МШУ</w:t>
      </w:r>
      <w:r>
        <w:rPr>
          <w:b/>
          <w:sz w:val="28"/>
          <w:szCs w:val="28"/>
        </w:rPr>
        <w:t>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25 апреля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22-1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Нившер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Нившера» </w:t>
      </w:r>
    </w:p>
    <w:p>
      <w:pPr>
        <w:pStyle w:val="Normal"/>
        <w:jc w:val="center"/>
        <w:rPr/>
      </w:pPr>
      <w:r>
        <w:rPr>
          <w:b/>
          <w:sz w:val="28"/>
        </w:rPr>
        <w:t>за 2021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Нившера», статьей 23 Положения о бюджетном процессе в муниципальном образовании сельском поселении «Нившера» от 21.05.2008 года № 1-22/8, Совет муниципального образования сельского поселения «Нившера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Нившера» за 2021 год по доходам в сумме 8 516 141,89 рублей, по расходам  8 599 954,31 рублей с дефицитом в сумме 83 812,42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Нившера»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Нившера» за 2021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Нившера» по ведомственной структуре расходов бюджета за 2021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Нившера»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Нившера» за 2021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>Глава сельского поселения «Нившера»                         Н.С.Изъюр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53:00Z</dcterms:created>
  <dc:creator>USER</dc:creator>
  <dc:description/>
  <cp:keywords/>
  <dc:language>en-US</dc:language>
  <cp:lastModifiedBy>я</cp:lastModifiedBy>
  <cp:lastPrinted>2022-04-25T11:54:00Z</cp:lastPrinted>
  <dcterms:modified xsi:type="dcterms:W3CDTF">2022-04-25T08:54:00Z</dcterms:modified>
  <cp:revision>4</cp:revision>
  <dc:subject/>
  <dc:title> </dc:title>
</cp:coreProperties>
</file>