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6363151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14 апреля 202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№  </w:t>
            </w:r>
            <w:r>
              <w:rPr>
                <w:b/>
                <w:sz w:val="28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1 квартал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Нившера», утвержденного решением Совета сельского поселения «Нившера» от 21.05.2008 года № 1-22/8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1 квартал 2022 года по доходам в сумме 1 423 401,93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134 746,93 рублей с профицитом в сумме 288 655,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1 квартал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по кодам классификации расходов бюджета за 1 квартал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Нившера» по кодам классификации источников финансирования дефицитов бюджетов за 1 квартал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«Нившера»                                 Н.С. Изъюр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08:00Z</dcterms:created>
  <dc:creator>USER</dc:creator>
  <dc:description/>
  <cp:keywords/>
  <dc:language>en-US</dc:language>
  <cp:lastModifiedBy>я</cp:lastModifiedBy>
  <cp:lastPrinted>2006-08-25T11:25:00Z</cp:lastPrinted>
  <dcterms:modified xsi:type="dcterms:W3CDTF">2022-05-19T11:08:00Z</dcterms:modified>
  <cp:revision>2</cp:revision>
  <dc:subject/>
  <dc:title> </dc:title>
</cp:coreProperties>
</file>