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155060038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ШУÖМ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26 декабря 2020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  </w:t>
            </w:r>
          </w:p>
        </w:tc>
      </w:tr>
    </w:tbl>
    <w:p>
      <w:pPr>
        <w:pStyle w:val="Style3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br/>
        <w:t xml:space="preserve">                           </w:t>
      </w:r>
      <w:r>
        <w:rPr/>
        <w:t>(Республика Коми, Корткеросский район, с. Нившера)</w:t>
      </w:r>
    </w:p>
    <w:p>
      <w:pPr>
        <w:pStyle w:val="Style30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его должностных лиц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.1 статьи 6 Федерального закона от 25.12.2008 № 273-ФЗ «О противодействии коррупции» администрация муниципального образования сельского поселения «Нившера»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рядок рассмотрения </w:t>
      </w:r>
      <w:r>
        <w:rPr>
          <w:rFonts w:cs="Times New Roman" w:ascii="Times New Roman" w:hAnsi="Times New Roman"/>
          <w:sz w:val="28"/>
          <w:szCs w:val="28"/>
        </w:rPr>
        <w:t>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приложение № 1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приложение № 2)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Style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Глава сельского поселения «Нившера»                            Н.С. Изъюрова</w:t>
      </w:r>
      <w:r>
        <w:br w:type="page"/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ившера»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от 26.12.2020 № 43</w:t>
      </w:r>
    </w:p>
    <w:p>
      <w:pPr>
        <w:pStyle w:val="Style3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оцедуру рассмотрения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 (далее соответственно – Порядок, вопросы правоприменительной практики, органы местного самоуправления) в целях выработки и принятия мер по предупреждению и устранению причин выявленных нарушений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равоприменительной практики включает в себ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ступивших в законную силу решений судов, арбитражных судов (далее –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езультативности принятых мер, последующей правоприменительной практики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3. Работник администрации села (далее - работник), ответственный за рассмотрение вопросов правоприменительной практики,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Ответственность за рассмотрение вопросов правоприменительной практики возлагается на работника администрации села, одновременно являющегося секретарем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ежеквартально до 5 числа месяца, следующего за отчетным кварталом, обобщает информацию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должностных лиц с приложением копий судебных решений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отража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принятия органом местного самоуправления, должностным лицо ненормативных правовых актов, решений и совершения действий (бездействия) органа местного самоуправления и должностных лиц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должностных лиц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5. Сведения, указанные в пункте 4 настоящего Порядка, представляется председателю рабочей группы  по вопросам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(далее – рабочая группа) в срок до 10 числа месяца, следующего за отчетным кварталом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6. Председа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иных лиц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рабочей группы проводится не позднее 10 рабочих дней со дня получения председателем рабочей группы материалов, указанных в пункте 5 настоящего Порядка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лучения дополнительных материалов, рассмотрение вопросов правоприменительной практики может быть отложено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кретарь рабочей группы оповещает всех членов рабочей группы и иных лиц, привлеченных председателем рабочей группы, о дате, месте и времени проведения заседания рабочей группы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ходе рассмотрения вопросов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 определя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принятия ненормативных правовых актов, решений и совершения действий (бездействия), признанных судом недействительными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рассмотрения вопросов правоприменительной практики рабочая группа принимает решение, в котором указываютс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изнаков коррупционных проявлений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соответствующих мер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токол заседания рабочей группы должен содержать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заседания, состав рабочей группы и иных приглашенных лиц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е акт (акты), явившиеся основанием для рассмотрения вопросов правоприменительной практики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выступавших на заседании лиц, краткое содержание выступлений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голосования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е решение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ов местного самоуправления и должностных лиц, председателем рабочей группы направляется информация в адрес Комиссии по соблюдению требований к служебному поведению и урегулированию конфликта интересов в целях осуществления мер по предупреждению коррупции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12. Протоколы заседаний и решения рабочей группы хранятся в администрации сельского поселения.</w:t>
      </w:r>
      <w:r>
        <w:br w:type="page"/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ившера»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от 26.12.2020 № 43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Нившера» и их должностных лиц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Председатель рабочей группы – глава сельского поселения «Нившера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заместитель главы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 (не менее 3 работников администрации)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й бухгалтер администрации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опроизводитель администрации сельского поселения «Нившера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т управления имущественных и земельных отношений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5:00Z</dcterms:created>
  <dc:creator>Пискова Ольга Сергеевна</dc:creator>
  <dc:description/>
  <cp:keywords/>
  <dc:language>en-US</dc:language>
  <cp:lastModifiedBy>я</cp:lastModifiedBy>
  <cp:lastPrinted>2020-12-26T08:54:00Z</cp:lastPrinted>
  <dcterms:modified xsi:type="dcterms:W3CDTF">2020-12-26T05:55:00Z</dcterms:modified>
  <cp:revision>2</cp:revision>
  <dc:subject/>
  <dc:title/>
</cp:coreProperties>
</file>