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91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755"/>
            </w:tblGrid>
            <w:tr>
              <w:trPr>
                <w:trHeight w:val="126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</w:rPr>
                    <w:t>«Одыб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ar-SA"/>
                    </w:rPr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51.75pt" filled="f" o:ole="">
                        <v:imagedata r:id="rId3" o:title=""/>
                      </v:shape>
                      <o:OLEObject Type="Embed" ProgID="" ShapeID="ole_rId2" DrawAspect="Content" ObjectID="_319715041" r:id="rId2"/>
                    </w:object>
                  </w:r>
                </w:p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sz w:val="28"/>
                      <w:szCs w:val="28"/>
                      <w:lang w:val="en-US" w:eastAsia="ar-SA"/>
                    </w:rPr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sz w:val="28"/>
                      <w:szCs w:val="28"/>
                    </w:rPr>
                    <w:t>«Нившера»</w:t>
                  </w:r>
                </w:p>
              </w:tc>
            </w:tr>
          </w:tbl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от 08 октября 2020 года                                                    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393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Нившера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3"/>
        <w:ind w:right="43" w:hanging="0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 квалификационных требованиях к должностям муниципальной службы администрации муниципального образования сельского поселения «Нившер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2 Федерального закона Российской Федерации от 06.10.2003 г. № 131-ФЗ «Об общих принципах организации местного самоуправления в Российской Федерации, статьей 9 Федерального закона от 02.03.2007 № 25 – ФЗ «О муниципальной службе в Российской Федерации», статьей 4 Закона Республики Коми от 21.12.2007 № 133 – РЗ «О некоторых вопросах муниципальной службы в Республике Коми», администрация муниципального образования сельского поселения «Нивше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ПОСТАНОВЛЯЕТ: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следующие квалификационные требования к уровню профессионального образования должностей муниципальной службы администрации сельского поселения «Нившера» (далее - муниципальной службы)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для замещения должностей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ля замещения должностей муниципальной службы установить следующие типов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высшим должностям муниципальной службы – </w:t>
      </w:r>
      <w:r>
        <w:rPr>
          <w:spacing w:val="2"/>
          <w:sz w:val="28"/>
          <w:szCs w:val="28"/>
          <w:shd w:fill="FFFFFF" w:val="clear"/>
        </w:rPr>
        <w:t xml:space="preserve">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 главны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 ведущим должностям муниципальной службы - наличие высшего образования либо наличие среднего профессионального образования без предъявления требований к стажу работ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о старшим должностям муниципальной службы - наличие среднего профессионального образования без предъявления требований к стажу работ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по младшим должностям муниципальной службы - наличие среднего профессионального образования без предъявления требований к стажу рабо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 при трудоустройстве в органы местного самоуправления сельских поселений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ление № 04/1 от 08 февраля 2016 года «О квалификационных требованиях к должностям муниципальной службы администрации сельского поселения «Нившера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Н.С. Изъюрова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ind w:right="2736" w:hanging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1:00Z</dcterms:created>
  <dc:creator>Пезмегский сельсовет</dc:creator>
  <dc:description/>
  <cp:keywords/>
  <dc:language>en-US</dc:language>
  <cp:lastModifiedBy>я</cp:lastModifiedBy>
  <cp:lastPrinted>2016-09-12T17:06:00Z</cp:lastPrinted>
  <dcterms:modified xsi:type="dcterms:W3CDTF">2020-10-07T12:01:00Z</dcterms:modified>
  <cp:revision>2</cp:revision>
  <dc:subject/>
  <dc:title>«Пезмöг»</dc:title>
</cp:coreProperties>
</file>