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43595641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октября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Нившера», утвержденного решением Совета сельского поселения «Нившера» от 21.05.2008 года № 1-22/8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9 месяцев 2022 года по доходам в сумме 6 389 721,96 рублей, по расходам 5 869 530,69 рублей с профицитом в сумме 520 191,27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9 месяцев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по кодам классификации расходов бюджета за 9 месяцев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 за 9 месяцев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Глава сельского поселения «Нившера»                                Н.С. Изъюрова                                             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0:00Z</dcterms:created>
  <dc:creator>USER</dc:creator>
  <dc:description/>
  <cp:keywords/>
  <dc:language>en-US</dc:language>
  <cp:lastModifiedBy>я</cp:lastModifiedBy>
  <cp:lastPrinted>2022-10-25T11:10:00Z</cp:lastPrinted>
  <dcterms:modified xsi:type="dcterms:W3CDTF">2022-10-25T08:10:00Z</dcterms:modified>
  <cp:revision>2</cp:revision>
  <dc:subject/>
  <dc:title> </dc:title>
</cp:coreProperties>
</file>