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дыб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571475994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en-US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en-US"/>
              </w:rPr>
              <w:t xml:space="preserve">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en-US"/>
              </w:rPr>
              <w:t>от 19 августа 2016 года                                                                            №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 w:eastAsia="en-US"/>
              </w:rPr>
              <w:t>(Республика Коми, Корткеросский район, с. Нившера)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сельского поселения «Нившера» от 16.11.2015 года № 48 «Об утверждении административного  регламента предоставления муниципальной услуги «Предоставление выписки из Реестра муниципальной собственно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1 декабря 2014 года № 419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унктом 12 статьи 14 Федерального закона от 27 июля 2010 года № 210-ФЗ «Об организации предоставления государственных и муниципальных услуг», на основании экспертного заключения ГКУ РК «Центр правового обеспечения» от 20 мая 2016 года № 02 – 04/6874,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ельского поселения «Нившера» от 16.11.2015 года № 48 «Об утверждении административного регламента предоставления муниципальной услуги «Предоставление выписки из Реестра муниципальной собственности»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разделе, устанавливающем требования к помещениям, в которых предоставляется муниципальная услуга, разде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Стандарт предоставления муниципальной  услуги» административного регламента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ном постановлением (приложение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название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Требования к помещениям, в которых предоставляется муниципальная  услуга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бзац второй пункта 2.20 дополнить предложением следующего содержан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Требования к обеспечению доступности для инвалидов объектов, в которых предоставляются муниципальные услуги, определены частью 1 статьи 15 Федерального закона от 24.11.1995 года № 181-ФЗ «О социальной защите инвалидов в Российской Федерации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пункте 2.11. предложение «наличия в представленных документах недостоверной информации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 пункт 2.17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чной форме направления обращения днем регистрации заявления является день получения письма Органом. Специалист Органа, ответственный за прием документов, регистрирует его под индивидуальным порядковым номером в день поступления документов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порталы государственных и муниципальных услуг (функций)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следующего за днем получения запроса от заявителя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раздел дополнить пунктом 3.2.1. и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ритерием принятия решения является наличие заявления и прилагаемых к нему документов»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в пункте 5.3. вышестоящий орган, куда подается жалоба, отсутствует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предложение второе пункта 5.10. исключить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в пункте 5.12. словосочетание «может быть» исключить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в пункте 5.14. добавить подпункт «в» и изложить в следующей редакци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Информировать заявителя в течении 7 дней со дня принятия решения об оставлении жалобы без ответа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Н.С. Изъюр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Style13">
    <w:name w:val="Верхний колонтитул Знак"/>
    <w:qFormat/>
    <w:rPr>
      <w:rFonts w:ascii="Calibri" w:hAnsi="Calibri" w:cs="Times New Roman"/>
      <w:lang w:val="en-US"/>
    </w:rPr>
  </w:style>
  <w:style w:type="character" w:styleId="Style14">
    <w:name w:val="Нижний колонтитул Знак"/>
    <w:qFormat/>
    <w:rPr>
      <w:rFonts w:ascii="Calibri" w:hAnsi="Calibri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20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22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40:00Z</dcterms:created>
  <dc:creator>Пискова Ольга Сергеевна</dc:creator>
  <dc:description/>
  <cp:keywords/>
  <dc:language>en-US</dc:language>
  <cp:lastModifiedBy>Samlab</cp:lastModifiedBy>
  <cp:lastPrinted>2016-08-29T16:39:00Z</cp:lastPrinted>
  <dcterms:modified xsi:type="dcterms:W3CDTF">2016-08-29T13:39:00Z</dcterms:modified>
  <cp:revision>7</cp:revision>
  <dc:subject/>
  <dc:title>«Одыб»</dc:title>
</cp:coreProperties>
</file>