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2057400" cy="8001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разова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селения «Нивш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9540</wp:posOffset>
                      </wp:positionV>
                      <wp:extent cx="24003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дыб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4pt;mso-wrap-distance-left:9.05pt;mso-wrap-distance-right:9.05pt;mso-wrap-distance-top:0pt;mso-wrap-distance-bottom:0pt;margin-top:10.2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698359283" r:id="rId2"/>
              </w:objec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19 года                                                                                      № 3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Нившера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Нившера» от 16 ноября 2015 года № 48</w:t>
      </w:r>
    </w:p>
    <w:p>
      <w:pPr>
        <w:pStyle w:val="TextBody"/>
        <w:ind w:left="0" w:hanging="0"/>
        <w:jc w:val="left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TextBody"/>
        <w:ind w:left="0" w:firstLine="719"/>
        <w:rPr/>
      </w:pPr>
      <w:r>
        <w:rPr/>
        <w:t>В целях надлежащей организации предоставления муниципальных услуг администрация сельского поселения «Нившера» постановляет:</w:t>
      </w:r>
    </w:p>
    <w:p>
      <w:pPr>
        <w:pStyle w:val="TextBody"/>
        <w:ind w:left="0" w:firstLine="719"/>
        <w:rPr/>
      </w:pPr>
      <w:r>
        <w:rPr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  <w:tab w:val="left" w:pos="1986" w:leader="none"/>
        </w:tabs>
        <w:rPr/>
      </w:pPr>
      <w:r>
        <w:rPr>
          <w:sz w:val="28"/>
        </w:rPr>
        <w:t>Внести следующие изменения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Нившера» от 16 ноября 2015 года № 48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реамбуле административного регламента слова «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 заменить словами «распоряжение Правительства Республики Коми от 03.04.2017 года № 156-р «Об утверждении типового (рекомендованного) перечня муниципальных услуг, предоставление которых осуществляется по принципу "одного окна"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ункте 1.4. административного регламента предложение «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ункт 2.6. административного регламента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в пункте 3.1. предложение «Блок-схема предоставления муниципальной услуги приведена в Приложении № 4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Приложение № 1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риложение № 4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в раздел </w:t>
      </w:r>
      <w:r>
        <w:rPr>
          <w:sz w:val="28"/>
          <w:lang w:val="en-US"/>
        </w:rPr>
        <w:t>III</w:t>
      </w:r>
      <w:r>
        <w:rPr>
          <w:sz w:val="28"/>
        </w:rPr>
        <w:t xml:space="preserve"> добавить пункт 3.5. и изложить в редакции согласно приложению № 1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</w:t>
      </w:r>
      <w:r>
        <w:rPr>
          <w:sz w:val="28"/>
        </w:rPr>
        <w:t xml:space="preserve"> административного регламента изложить в редакции    согласно Приложению № 2. 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986" w:leader="none"/>
        </w:tabs>
        <w:autoSpaceDE w:val="true"/>
        <w:ind w:left="0" w:firstLine="708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TextBody"/>
        <w:ind w:left="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08"/>
          <w:tab w:val="left" w:pos="8308" w:leader="none"/>
        </w:tabs>
        <w:ind w:left="0" w:hanging="0"/>
        <w:rPr/>
      </w:pPr>
      <w:r>
        <w:rPr>
          <w:b/>
        </w:rPr>
        <w:t xml:space="preserve">Глава сельского поселения «Нившера»                                     Н.С. Изъюрова     </w:t>
        <w:tab/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к постановлению администрации СП «Нившера» от 24.06.2019 года № 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3.5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4"/>
          <w:szCs w:val="24"/>
        </w:rPr>
        <w:t>Орган</w:t>
      </w:r>
      <w:r>
        <w:rPr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5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5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5.3.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зультатам рассмотрения заявления об исправлении опечаток и (или) ошибок специалист Органа 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</w:t>
      </w:r>
      <w:r>
        <w:rPr>
          <w:sz w:val="24"/>
          <w:szCs w:val="24"/>
          <w:lang w:eastAsia="ru-RU"/>
        </w:rPr>
        <w:t xml:space="preserve">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При исправлении опечаток и (или) ошибок</w:t>
      </w:r>
      <w:r>
        <w:rPr>
          <w:rFonts w:eastAsia="Calibri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5.4. Критерием принятия решения</w:t>
      </w:r>
      <w:r>
        <w:rPr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eastAsia="Calibri"/>
          <w:sz w:val="24"/>
          <w:szCs w:val="24"/>
          <w:lang w:eastAsia="ru-RU"/>
        </w:rPr>
        <w:t xml:space="preserve">является наличие </w:t>
      </w:r>
      <w:r>
        <w:rPr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3.5.5. Максимальный срок исполнения административной процедуры составляет не более 5 календарных дней со дня </w:t>
      </w:r>
      <w:r>
        <w:rPr>
          <w:sz w:val="24"/>
          <w:szCs w:val="24"/>
          <w:lang w:eastAsia="ru-RU"/>
        </w:rPr>
        <w:t>поступления в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рган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5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5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к постановлению администрации СП «Нившера» от 24.06.2019 года № 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V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муниципальную услугу, многофункционального центра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изаций, указанных в части 1.1 статьи 1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Федерального закона от 27 июля 2010 г. N 210-ФЗ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"Об организации предоставления государствен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муниципальных услуг", а также их должност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, муниципальных служащих, работников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нформация для заявителя о его праве подат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жалобу на решения и действия (бездействие) органа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оставляющего муниципальную услугу, его должностно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а либо муниципального служащего, многофункционально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центра, его работника, а также организаций, указан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в части 1.1 статьи 16 Федерального закона от 27 июл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2010 г. N 210-ФЗ "Об организации предоста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государственных и муниципальных услуг", или и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ботников при предоставлении муниципальной услуги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Организации, указанные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и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мет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статье 15.1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ы государственной власти, организации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должностные лица, которым может быть направлена жалоба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роки рассмотрения жалоб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bookmarkStart w:id="0" w:name="Par87"/>
      <w:bookmarkEnd w:id="0"/>
      <w:r>
        <w:rPr>
          <w:rFonts w:eastAsia="Calibri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е 5.12</w:t>
        </w:r>
      </w:hyperlink>
      <w:r>
        <w:rPr>
          <w:rFonts w:eastAsia="Calibri"/>
          <w:sz w:val="24"/>
          <w:szCs w:val="24"/>
          <w:lang w:eastAsia="ru-RU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пособы информирования заявителя о порядке подач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информационных стендах, расположенных в Органе, в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официальных сайтах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телефонной связи по номеру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факсимильного сообщ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личном обращении в Орган, МФЦ, в том числе по электронной почт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письменном обращении в Орган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утем публичного информирования.</w:t>
      </w:r>
    </w:p>
    <w:p>
      <w:pPr>
        <w:pStyle w:val="Normal"/>
        <w:spacing w:lineRule="exact" w:line="240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2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  <w:lang w:eastAsia="zh-TW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  <w:lang w:eastAsia="zh-TW"/>
    </w:rPr>
  </w:style>
  <w:style w:type="character" w:styleId="Style17">
    <w:name w:val="Основной текст Знак"/>
    <w:qFormat/>
    <w:rPr>
      <w:rFonts w:eastAsia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02" w:hanging="0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802" w:firstLine="708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974" w:hanging="0"/>
      <w:outlineLvl w:val="1"/>
    </w:pPr>
    <w:rPr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7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8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2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3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41:00Z</dcterms:created>
  <dc:creator>user</dc:creator>
  <dc:description/>
  <cp:keywords/>
  <dc:language>en-US</dc:language>
  <cp:lastModifiedBy>я</cp:lastModifiedBy>
  <cp:lastPrinted>2020-02-19T09:59:00Z</cp:lastPrinted>
  <dcterms:modified xsi:type="dcterms:W3CDTF">2020-02-19T06:59:00Z</dcterms:modified>
  <cp:revision>5</cp:revision>
  <dc:subject/>
  <dc:title> </dc:title>
</cp:coreProperties>
</file>