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88115612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5 декабря 2019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03-4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я в решение Совета сельского поселения «Нившера» от 18.12.2019 года № 102-2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уководствуясь частью</w:t>
      </w:r>
      <w:hyperlink r:id="rId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 xml:space="preserve"> 3 статьи 59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логового кодекса Российской Федерации, </w:t>
      </w:r>
      <w:r>
        <w:rPr>
          <w:sz w:val="28"/>
          <w:szCs w:val="28"/>
        </w:rPr>
        <w:t xml:space="preserve">Совет сельского поселения «Нившера» реши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18.12.2019 года № 102-2 </w:t>
      </w:r>
      <w:r>
        <w:rPr>
          <w:rFonts w:eastAsia="Calibri"/>
          <w:sz w:val="28"/>
          <w:szCs w:val="28"/>
          <w:lang w:eastAsia="en-US"/>
        </w:rPr>
        <w:t>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 следующее изменение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ункт 1.3. исключить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Настоящее решение вступает в силу со дня его официального опубликования. 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 «Нившера»                         Н.С. Изъ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C82CAD7608B154F33EECF393C010F67E239787B62A32623C0E2C44E3529ABC26683529B88A3y4F0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44:00Z</dcterms:created>
  <dc:creator>Панюкова С.А.</dc:creator>
  <dc:description/>
  <cp:keywords/>
  <dc:language>en-US</dc:language>
  <cp:lastModifiedBy>я</cp:lastModifiedBy>
  <cp:lastPrinted>2019-12-17T16:54:00Z</cp:lastPrinted>
  <dcterms:modified xsi:type="dcterms:W3CDTF">2019-12-26T06:44:00Z</dcterms:modified>
  <cp:revision>2</cp:revision>
  <dc:subject/>
  <dc:title> </dc:title>
</cp:coreProperties>
</file>