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13363783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06 декабря 2019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№   </w:t>
            </w:r>
            <w:r>
              <w:rPr>
                <w:b/>
              </w:rPr>
              <w:t xml:space="preserve">101-1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 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б утверждении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еречня объектов муниципального жилищного фонда муниципального образования сельского поселения «Нившера», передаваемых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Республики Коми от 12.09.2019 года № 54-РЗ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образования сельского поселения «Нившера» 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rFonts w:cs="Times New Roman CYR" w:ascii="Times New Roman CYR" w:hAnsi="Times New Roman CYR"/>
          <w:sz w:val="28"/>
          <w:szCs w:val="28"/>
        </w:rPr>
        <w:t xml:space="preserve"> перечень объектов муниципального жилищного фонда сельского поселения «Нившера», передаваемых в собственность муниципального района «Корткеросский» (согласно приложению)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Н.С. Изъюр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735"/>
      </w:tblGrid>
      <w:tr>
        <w:trPr/>
        <w:tc>
          <w:tcPr>
            <w:tcW w:w="44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к решению Совета муниципального образования сельского поселения «Нившера»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от 06.12.2019 года № 101-1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го жилищного фонда, находящихся в собственности муниципального образования сельского поселения «Нившера», передаваемых в муниципальную собственность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842"/>
        <w:gridCol w:w="1559"/>
        <w:gridCol w:w="1843"/>
      </w:tblGrid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 xml:space="preserve">№ </w:t>
            </w:r>
            <w:r>
              <w:rPr>
                <w:bCs/>
                <w:iCs/>
                <w:spacing w:val="-6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szCs w:val="24"/>
              </w:rPr>
              <w:t>местонахожден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  <w:szCs w:val="24"/>
              </w:rPr>
              <w:t>Стоимость,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rFonts w:eastAsia="Calibri"/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bCs/>
                <w:iCs/>
                <w:spacing w:val="-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Балансов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Остаточн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3" w:right="-113" w:hanging="0"/>
              <w:jc w:val="center"/>
              <w:rPr>
                <w:rFonts w:eastAsia="Calibri"/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bCs/>
                <w:iCs/>
                <w:spacing w:val="-6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rFonts w:eastAsia="Calibri"/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bCs/>
                <w:iCs/>
                <w:spacing w:val="-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с. Нившера д. 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3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06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2:00Z</dcterms:created>
  <dc:creator>Панюкова С.А.</dc:creator>
  <dc:description/>
  <cp:keywords/>
  <dc:language>en-US</dc:language>
  <cp:lastModifiedBy>я</cp:lastModifiedBy>
  <cp:lastPrinted>2019-12-11T16:30:00Z</cp:lastPrinted>
  <dcterms:modified xsi:type="dcterms:W3CDTF">2019-12-11T13:31:00Z</dcterms:modified>
  <cp:revision>6</cp:revision>
  <dc:subject/>
  <dc:title>«Кöрткерöс» муниципальнöй районса Сöвет</dc:title>
</cp:coreProperties>
</file>