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8284095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8 декабря 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02-2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уководствуясь частью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 3 статьи 59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логового кодекса Российской Федерации, </w:t>
      </w:r>
      <w:r>
        <w:rPr>
          <w:sz w:val="28"/>
          <w:szCs w:val="28"/>
        </w:rPr>
        <w:t xml:space="preserve">Совет сельского поселения «Нившера» реши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по отмененным местным налогам (недоимка, пени и штрафы) - истечение срока для взыскания задолженности на основании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правки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органа о суммах недоимки и задолженности по пеням, штрафам и процентам по форме, утвержденной приказом Федеральной налоговой службы от 02 апреля 2019 года N ММБ-7-8/164@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по пени по местным налогам – наличие задолженности по пеням, числящейся у физического лица, с даты образования которой прошло более 4 лет, при условии отсутствия у налогоплательщика недоимки по данному местному налогу на основани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правки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органа о суммах недоимки и задолженности по пеням, штрафам и процентам, взыскание которых невозможно с указанием даты образования задолженности по пеням по форме, утвержденной приказом Федеральной налоговой службы от 02 апреля 2019 года N ММБ-7-8/164@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 местным налогам (недоимка, пени и штрафы) – невозможность принудительного взыскания задолженности, числящейся за физическими лицами, в случаях, предусмотренных пунктами 3 и 4 части 1 статьи 46 Федерального закона «Об исполнительном производстве» на основании следующих документов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опии постановления судебного пристава-исполнителя об окончании исполнительного производства по основаниям, предусмотренным пунктами 3 и 4 части 1 статьи 46 Федерального закона «Об исполнительном производстве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правки налогового органа о суммах недоимки и задолженности по пеням, штрафам и процентам по форме, утвержденной приказом Федеральной налоговой службы от 02 апреля 2019 года N ММБ-7-8/164@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стоящее решение вступает в силу со дня его официального опубликования.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C82CAD7608B154F33EECF393C010F67E239787B62A32623C0E2C44E3529ABC26683529B88A3y4F0N" TargetMode="External"/><Relationship Id="rId5" Type="http://schemas.openxmlformats.org/officeDocument/2006/relationships/hyperlink" Target="consultantplus://offline/ref=E509AA69A1BAA502051B839FF135A548D02A45323738515287C2E248294820775A7B875020939D02lDG4N" TargetMode="External"/><Relationship Id="rId6" Type="http://schemas.openxmlformats.org/officeDocument/2006/relationships/hyperlink" Target="consultantplus://offline/ref=E509AA69A1BAA502051B839FF135A548D02A45323738515287C2E248294820775A7B875020939D02lDG4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5:00Z</dcterms:created>
  <dc:creator>Панюкова С.А.</dc:creator>
  <dc:description/>
  <cp:keywords/>
  <dc:language>en-US</dc:language>
  <cp:lastModifiedBy>я</cp:lastModifiedBy>
  <cp:lastPrinted>2019-12-17T16:54:00Z</cp:lastPrinted>
  <dcterms:modified xsi:type="dcterms:W3CDTF">2019-12-17T13:55:00Z</dcterms:modified>
  <cp:revision>2</cp:revision>
  <dc:subject/>
  <dc:title> </dc:title>
</cp:coreProperties>
</file>