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2649066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9 октябр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08-2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досрочном прекращении полномочий Совета сельского поселения «Нившера» Михайловой Ирины Прокопьев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Руководствуясь п. 2 ч. 6. Ст. 36 Федерального закона № 131- ФЗ от 06.10.2003 года «Об общих принципах организации местного самоуправления в Российской Федерации», п. 2 ст. 33 Устава муниципального образования сельского поселения «Нившера», рассмотрев заявление депутата сельского поселения «Нившера» о прекращении полномочий от 17 сентября 2020 года, Совет сельского поселения «Нившера» решил: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</w:rPr>
      </w:pPr>
      <w:r>
        <w:rPr>
          <w:bCs/>
          <w:sz w:val="32"/>
          <w:szCs w:val="32"/>
        </w:rPr>
        <w:t>Досрочно прекратить полномочия депутата Совета сельского поселения «Нившера» Михайловой Ирины Прокопьевны с 09 октября 2020 года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</w:rPr>
      </w:pPr>
      <w:r>
        <w:rPr>
          <w:bCs/>
          <w:sz w:val="32"/>
          <w:szCs w:val="32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>«Нившера»</w:t>
        <w:tab/>
        <w:t xml:space="preserve">                       Изъюрова Н.С.  </w:t>
      </w:r>
    </w:p>
    <w:p>
      <w:pPr>
        <w:pStyle w:val="Con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9:00Z</dcterms:created>
  <dc:creator>Панюкова С.А.</dc:creator>
  <dc:description/>
  <cp:keywords/>
  <dc:language>en-US</dc:language>
  <cp:lastModifiedBy>я</cp:lastModifiedBy>
  <cp:lastPrinted>2020-10-12T12:43:00Z</cp:lastPrinted>
  <dcterms:modified xsi:type="dcterms:W3CDTF">2020-10-12T09:47:00Z</dcterms:modified>
  <cp:revision>6</cp:revision>
  <dc:subject/>
  <dc:title> </dc:title>
</cp:coreProperties>
</file>