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  <w:gridCol w:w="4732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35844022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сельского поселения  «Нившера»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09 октября 2020 года                                                                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108 - 6 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18/2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)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величении размера ежемесячной пен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выслугу лет Подоровой Н.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Указом Главы Республики Коми от 17 сентября 2020 года № 99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величении денежного содержания государственных гражданских служащих Республики Коми»</w:t>
      </w:r>
      <w:r>
        <w:rPr>
          <w:rFonts w:cs="Times New Roman" w:ascii="Times New Roman" w:hAnsi="Times New Roman"/>
          <w:b w:val="false"/>
          <w:sz w:val="28"/>
          <w:szCs w:val="28"/>
        </w:rPr>
        <w:t>,  Законом Республики Коми от 30 апреля 2008 года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 и Порядком обращения лиц, замещавших должности муниципальной службы, за пенсией за выслугу лет,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утвержденным решением Совета сельского поселения «Нившера» от 05 апреля 2017 года № 74 - 4,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образования сельского поселения «Нившера» 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ить Подоровой Нине Никоноровне, замещавшему муниципальную должность Главы сельского поселения «Нившера», пенсию за выслугу лет к трудовой пенсии по старости в 1,03 раз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распространяется на правоотношения, возникшие с 01 окт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Н.С. Изъюрова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07:00Z</dcterms:created>
  <dc:creator>гл6к</dc:creator>
  <dc:description/>
  <cp:keywords/>
  <dc:language>en-US</dc:language>
  <cp:lastModifiedBy>я</cp:lastModifiedBy>
  <cp:lastPrinted>2019-10-23T10:31:00Z</cp:lastPrinted>
  <dcterms:modified xsi:type="dcterms:W3CDTF">2020-10-30T12:07:00Z</dcterms:modified>
  <cp:revision>2</cp:revision>
  <dc:subject/>
  <dc:title>«Ыджыдвидз»</dc:title>
</cp:coreProperties>
</file>