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«Одыб»                сикт овмöдчöминс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91239620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3 ноября 2020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№ </w:t>
            </w:r>
            <w:r>
              <w:rPr>
                <w:b/>
              </w:rPr>
              <w:t>109-2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иостановлении действия отдельных положений решения Совета сельского поселения «Нившера» от  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21 мая 2008 года №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-22/8 «Об утверждении Положения о бюджетном процессе в муниципальном образовании сельского поселения «Нившера» и установлении особенностей реализации бюджетного процесса в муниципальном образовании сельского поселения «Нившера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rPr/>
      </w:pPr>
      <w:r>
        <w:rPr/>
        <w:t>В соответствии с Бюджетным кодексом Российской Федерации,  Законом Республики Коми от 01 октября 2007 года № 88-РЗ «О бюджетной системе и бюджетном процессе в Республике Коми, Совет сельского поселения «Нившера» решил: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становить до 1 января 2021 года действие статьи  19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>о бюджетном процессе в муниципальном образовании сельского поселения «Нившера»</w:t>
      </w:r>
      <w:r>
        <w:rPr>
          <w:sz w:val="28"/>
        </w:rPr>
        <w:t>, утвержденного решением Совета сельского поселения «Нившера» от 21 мая 2008 года № 1-22/8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Установить, что в 2020 году  </w:t>
      </w:r>
      <w:r>
        <w:rPr>
          <w:sz w:val="28"/>
          <w:szCs w:val="28"/>
        </w:rPr>
        <w:t xml:space="preserve">проект решения Совета сельского поселения «Нившера» о бюджете  муниципального образования сельского поселения «Нившера»  на 2021 год и  плановый период 2022 и 2023 годов, документы и материалы, прилагаемые к нему в соответствии со статьей 19          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носятся на рассмотрение Совета сельского поселения «Нившера» до 15 дека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</w:rPr>
        <w:t>Глава сельского поселения «Нившера»                       Н.С. Изъю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45:00Z</dcterms:created>
  <dc:creator>Панюкова С.А.</dc:creator>
  <dc:description/>
  <cp:keywords/>
  <dc:language>en-US</dc:language>
  <cp:lastModifiedBy>я</cp:lastModifiedBy>
  <cp:lastPrinted>2020-11-13T14:25:00Z</cp:lastPrinted>
  <dcterms:modified xsi:type="dcterms:W3CDTF">2020-11-13T11:25:00Z</dcterms:modified>
  <cp:revision>10</cp:revision>
  <dc:subject/>
  <dc:title>«Кöрткерöс» муниципальнöй районса Сöвет</dc:title>
</cp:coreProperties>
</file>