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лö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13592108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ельского поселения «Нивш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                      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 xml:space="preserve">ПОМШУÖМ 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4 февраля 2020 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04-4  </w:t>
            </w:r>
          </w:p>
        </w:tc>
      </w:tr>
      <w:tr>
        <w:trPr>
          <w:trHeight w:val="441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изнании утратившим силу решения Совета сельского поселения «Нившера»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06 октября 2003 года № 131 – ФЗ «Об общих принципах организации местного самоуправления в Российской Федерации», решил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я Совета сельского поселения «Нившера»:</w:t>
      </w:r>
    </w:p>
    <w:p>
      <w:pPr>
        <w:pStyle w:val="ConsPlusNormal"/>
        <w:widowControl/>
        <w:ind w:left="6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Решение № 80 - 5 от 20.12.2017 года «Об утверждении муниципальной программы «Формирование комфортной городской среды на территории сельского поселения "Нившера» на 2018 - 2022 годы»;</w:t>
      </w:r>
    </w:p>
    <w:p>
      <w:pPr>
        <w:pStyle w:val="ConsPlusNormal"/>
        <w:widowControl/>
        <w:ind w:left="6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шение № 93 -4 от 29.03.2019 года «О внесении изменений в решение Совета сельского поселения «Нившера» от 20.12.2017 года № 80-5 «Об утверждении муниципальной программы "Формирование комфортной городской среды на территории сельского поселения "Нившера" на 2018 - 2024 годы»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  Н.С. Изъюрова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1:00Z</dcterms:created>
  <dc:creator>Потапова Тамара Павловна</dc:creator>
  <dc:description/>
  <cp:keywords/>
  <dc:language>en-US</dc:language>
  <cp:lastModifiedBy>я</cp:lastModifiedBy>
  <cp:lastPrinted>2020-02-17T11:19:00Z</cp:lastPrinted>
  <dcterms:modified xsi:type="dcterms:W3CDTF">2020-02-17T08:19:00Z</dcterms:modified>
  <cp:revision>6</cp:revision>
  <dc:subject/>
  <dc:title>«Одыб»</dc:title>
</cp:coreProperties>
</file>