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920970941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09 октября 2020 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№ </w:t>
            </w:r>
            <w:r>
              <w:rPr>
                <w:b/>
              </w:rPr>
              <w:t>108 - 5</w:t>
            </w:r>
          </w:p>
        </w:tc>
      </w:tr>
      <w:tr>
        <w:trPr>
          <w:trHeight w:val="441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размеров должностных окладов, размеров ежемесячных и иных дополнительных выплат, а также порядка их осуществления  муниципальным служащим администрации сельского поселения «Нившер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атьей 9   Закона Республики Коми от 21.12.2007 г. № 133-РЗ «О некоторых вопросах муниципальной службы в Республике Коми»,</w:t>
      </w:r>
      <w:r>
        <w:rPr>
          <w:rFonts w:eastAsia="Calibri"/>
          <w:sz w:val="28"/>
          <w:szCs w:val="28"/>
        </w:rPr>
        <w:t xml:space="preserve"> Законом Республики Коми от 27.09.2019 г. № 66-РЗ «О внесении изменений в некоторые Законы Республики Коми по вопросам оплаты труда лиц, замещающих муниципальные должности, и муниципальных служащих в Республике Коми», на основании Указа Главы Республики Коми № 99 от   17 сентября 2020 года «Об увеличении денежного содержания государственных гражданских служащих Республики Коми», Совет сельского поселения «Нившера» решил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</w:t>
      </w:r>
      <w:hyperlink w:anchor="Par57">
        <w:r>
          <w:rPr>
            <w:rStyle w:val="InternetLink"/>
            <w:sz w:val="28"/>
            <w:szCs w:val="28"/>
          </w:rPr>
          <w:t>размеры</w:t>
        </w:r>
      </w:hyperlink>
      <w:r>
        <w:rPr>
          <w:sz w:val="28"/>
          <w:szCs w:val="28"/>
        </w:rPr>
        <w:t xml:space="preserve"> должностных окладов муниципальных служащих администрации сельского поселения «Нившера»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сходы, направленные на ежемесячные и иные дополнительные выплаты (в расчете на финансовый год), в том числе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0" w:name="Par18"/>
      <w:bookmarkEnd w:id="0"/>
      <w:r>
        <w:rPr>
          <w:sz w:val="28"/>
          <w:szCs w:val="28"/>
        </w:rPr>
        <w:t xml:space="preserve">ежемесячную надбавку к должностному окладу за особые условия муниципальной службы – в размере двенадцати должностных окла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ую надбавку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ую надбавку к должностному окладу за классный чин - в размере четырех должностных окладов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ую надбавку к должностному окладу за работу со сведениями, составляющими государственную тайну – в размере полутора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 - в размере двенадцати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премию за выполнение особо важных и сложных заданий – в размере трех  должностных окладов с учетом надбавки за классный ч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материальную помощь – в размерах двух должностных окладов с учетом надбавки за классный ч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се вышеперечисленные в п. 1 – 7 настоящего решения выплаты осуществляю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ленные настоящим решением должностные оклады и ежемесячная надбавка к должностному окладу за классный чин изменяются (индексируются) в сроки и в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 Утвердить </w:t>
      </w:r>
      <w:hyperlink w:anchor="Par20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ежемесячных и иных дополнительных выплат к должностному окладу муниципальных служащих администрации сельского поселения «Нившера»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сельского поселения «Нившера» от 22.10.2019 года № 99-3 Об утверждении Положения об оплате труда муниципального служащего муниципального образования сельского поселения «Нившера» 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 и распространяется на правоотношения, возникшие с 01 октября 2020 год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    Н.С. Изъюров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ind w:left="5103" w:right="43" w:hanging="0"/>
        <w:jc w:val="right"/>
        <w:rPr/>
      </w:pPr>
      <w:r>
        <w:rPr>
          <w:sz w:val="24"/>
          <w:szCs w:val="24"/>
        </w:rPr>
        <w:t xml:space="preserve">Приложение № 1 к решению Совета сельского поселения «Нившера» </w:t>
        <w:br/>
        <w:t xml:space="preserve">от 09.10.2020 года № 108-5 </w:t>
      </w:r>
    </w:p>
    <w:p>
      <w:pPr>
        <w:pStyle w:val="Normal"/>
        <w:ind w:left="5103"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center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left="5103" w:right="4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</w:rPr>
      </w:pPr>
      <w:r>
        <w:rPr>
          <w:sz w:val="28"/>
        </w:rPr>
        <w:t>Размеры должностных окладов муниципальных служащих</w:t>
      </w:r>
    </w:p>
    <w:p>
      <w:pPr>
        <w:pStyle w:val="Normal"/>
        <w:spacing w:before="0" w:after="120"/>
        <w:jc w:val="center"/>
        <w:rPr/>
      </w:pPr>
      <w:r>
        <w:rPr>
          <w:sz w:val="28"/>
        </w:rPr>
        <w:t>муниципального образования сельского поселения «Нившера»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04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Наименование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Месячный должностной оклад, рублей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sz w:val="28"/>
              </w:rPr>
              <w:t>В администрации сельского поселения «Нившера»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меститель руководителя (глав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8"/>
              </w:rPr>
              <w:t xml:space="preserve">5166 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ий специали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51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решению Совета сельского поселения «Нившера» </w:t>
        <w:br/>
        <w:t>от 09.10.2020 года № 108-5</w:t>
      </w:r>
    </w:p>
    <w:p>
      <w:pPr>
        <w:pStyle w:val="Normal"/>
        <w:spacing w:before="0" w:after="120"/>
        <w:ind w:left="504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ежемесячных надбавок к должностным окладам </w:t>
      </w:r>
    </w:p>
    <w:p>
      <w:pPr>
        <w:pStyle w:val="Normal"/>
        <w:ind w:left="284" w:firstLine="426"/>
        <w:jc w:val="center"/>
        <w:rPr/>
      </w:pPr>
      <w:r>
        <w:rPr>
          <w:b/>
          <w:sz w:val="28"/>
          <w:szCs w:val="28"/>
        </w:rPr>
        <w:t>за классный чин муниципальным служащим</w:t>
      </w:r>
      <w:r>
        <w:rPr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  <w:r>
        <w:rPr>
          <w:b/>
          <w:sz w:val="28"/>
          <w:szCs w:val="28"/>
        </w:rPr>
        <w:t xml:space="preserve"> сельского поселения «Нившера»</w:t>
      </w:r>
    </w:p>
    <w:p>
      <w:pPr>
        <w:pStyle w:val="Normal"/>
        <w:ind w:left="28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640"/>
        <w:gridCol w:w="239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ежемесячной надбавки </w:t>
            </w:r>
          </w:p>
          <w:p>
            <w:pPr>
              <w:pStyle w:val="Normal"/>
              <w:ind w:left="12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4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4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решению Совета сельского поселения «Нившера» </w:t>
        <w:br/>
        <w:t>от 22.10.2019 года № 99-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рядок осуществления ежемесячных и иных дополнительных выплат к должностному окладу муниципальных служащих администрации сельского поселения «Нившера» </w:t>
      </w:r>
      <w:bookmarkStart w:id="1" w:name="Par203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Порядок выплаты ежемесячной надбавки за особые условия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Ежемесячная надбавка за особые условия муниципальной службы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 и качестве выполнения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Ежемесячная надбавка за особые условия муниципальной службы устанавливается в процентах к должностному окладу с обязательным учетом профессиональной подготовки, опыта работы по специальности и занимаемой должности в размерах, установленных настоящим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Конкретный размер надбавки к должностному окладу за особые условия муниципальной службы муниципальным служащим устанавливается распоряжением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установлении муниципальному служащему конкретного размера надбавки к должностному окладу за особые условия муниципальной службы учитывают показатели (критерии) результативности труда муниципального служащ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, оперативность и качество выполнения должностных обязанностей муниципальным служащим, знание и правильное применение соответствующих нормативн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мпетентность муниципального служащего в принятии управленческих решений, исполнительская дисципл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фессиональный уровень исполнения функциональных обязанностей муниципальным служащим 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Ежемесячная надбавка за особые условия муниципальной службы выплачивается одновременно с выплатой денежного содержания за истекший период и включается в средний заработок для оплаты ежегодных отпусков и в други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униципальному служащему, который временно исполняет обязанности непосредственного руководителя на период исполнения обязанностей выплачивается разница в окладах и надбавка за особые условия муниципальной службы в размерах, установленных для замещаемой группы должностей муниципальной служб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выплаты ежемесячных надбавок к должностному окладу за выслугу лет на муниципальной службе, за работу со сведениями, составляющими государственную тайну, за классный чи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ые надбавки к должностному окладу за выслугу лет на муниципальной службе, за работу со сведениями, составляющими государственную тайну, за классный чин устанавливаются распоряжением администрации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ыплачиваются ежемесячно с момента их устано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выплаты премии за выполнение особо важных и сложных за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ля стимулирования профессионального роста, закрепления высококвалифицированных кадров, усиления материальной заинтересованности муниципальным служащим устанавливается и выплачивается премия за выполнение особо важных и сложных за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мия устанавливается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недрение и реализацию идей и предложений по социально-экономическому развитию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еспечение положительной динамики развития показателей эффективности и результативности деятельности руководителя администрац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остижение запланированных показателей Стратегии социально-экономического развития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ичный вклад и инициативу при принятии руководством управленчески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менение новых, современных форм и методов в работе, которые положительно влияют на результа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емия выплачивается один раз в месяц одновременно с заработной плат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выплаты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Материальная помощь в размере среднемесячного фонда оплаты труда выплачивается по распоряжению администрации муниципального образования сельского поселения «Нившера» два раза в год равными частями: первая часть выплачивается к выходу муниципального служащего в очередной трудовой отпуск, вторая часть - в конце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м служащим, принятым на работу в текущем году, выплата материальной помощи осуществляется пропорционально целым месяцам, прошедшим с начала исполнения трудовых обязанностей до окончания календар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Материальная помощь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о распоряжению администрации сельского поселения «Нившера» при экономии средств по фонду оплаты труда может выплачиваться дополнительная материальная помощь всем муниципальным служащим в размере одного должностного окла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исключительных случаях, на основании личного заявления работника материальная помощь может быть выплачена единоврем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ыми случаями могут бы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хороны близких родствен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ступление в брак заявителя и его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ие жилья или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сть оплаты за обучение муниципального служащего либо его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ыезд на лечение муниципального служащего либо его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ругие непредвиденные случаи (пожар, приобретение дорогостоящих лекар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Материальная помощь не выплачи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ольнения муниципального служащего за виновные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нахождения муниципального служащего в отпуске по уходу за ребен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временной нетрудоспособности муниципального служащего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8" w:hanging="0"/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C80AA3704B1D272DFD81712B1921740C5A163FC65F19B10DCD41267B8EDF857j4k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37:00Z</dcterms:created>
  <dc:creator>Unknown</dc:creator>
  <dc:description/>
  <cp:keywords/>
  <dc:language>en-US</dc:language>
  <cp:lastModifiedBy>я</cp:lastModifiedBy>
  <cp:lastPrinted>2019-10-23T10:30:00Z</cp:lastPrinted>
  <dcterms:modified xsi:type="dcterms:W3CDTF">2020-10-20T09:54:00Z</dcterms:modified>
  <cp:revision>11</cp:revision>
  <dc:subject/>
  <dc:title>ПРОЕКТ</dc:title>
</cp:coreProperties>
</file>