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827"/>
      </w:tblGrid>
      <w:tr>
        <w:trPr>
          <w:trHeight w:val="823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Нившер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313826979" r:id="rId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sz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МШУÖМ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/>
                <w:i/>
                <w:sz w:val="28"/>
                <w:szCs w:val="28"/>
                <w:lang w:val="ru-RU" w:eastAsia="en-US" w:bidi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09 октября 2020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08-3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sz w:val="28"/>
                <w:szCs w:val="28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становлении денежного вознаграждения Главе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сельского поселения «Нившер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на основании Указа Главы Республики Коми № 99 от   17 сентября 2020 года «Об увеличении денежного содержания государственных гражданских служащих Республики Коми», Постановлением Правительства Республики Коми № 480 от 09 ноября 2012 года «О нормативе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,  Совет сельского поселения «Нившера» решил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Установить денежное вознаграждение Главе сельского поселения «Нившера» в следующем размере: </w:t>
      </w:r>
    </w:p>
    <w:p>
      <w:pPr>
        <w:pStyle w:val="Normal"/>
        <w:ind w:firstLine="567"/>
        <w:rPr/>
      </w:pPr>
      <w:r>
        <w:rPr>
          <w:sz w:val="28"/>
          <w:szCs w:val="28"/>
        </w:rPr>
        <w:t>1) должностной оклад –7101 рубля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ежемесячное денежное поощрение к должностному окладу – 26983 рублей 80 копеек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eastAsia="en-US"/>
        </w:rPr>
        <w:t>ежемесячная премия в размере 35 % от должностного оклада с учетом ежемесячного денежного поощрения к должностному окла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 денежному вознаграждению Главы сельского поселения «Нившера» установить районный коэффициент и процентную надбавку к заработной плате за стаж работы в районах Крайнего Севера и приравненных местностях в порядке, установленном законодательством Российской Федерации и Республики Ко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ешение Совета сельского поселения «Нившера» от 22 октября 2019 года № 99-2 «Об установлении денежного вознаграждения Главе сельского поселения «Нившера» признать утратившим силу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бнародования и распространяется на правоотношения, возникшие с 01 октября 2020 г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Н. Изъюрова             </w:t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29:00Z</dcterms:created>
  <dc:creator>Анастасия</dc:creator>
  <dc:description/>
  <cp:keywords/>
  <dc:language>en-US</dc:language>
  <cp:lastModifiedBy>я</cp:lastModifiedBy>
  <cp:lastPrinted>2019-10-23T10:28:00Z</cp:lastPrinted>
  <dcterms:modified xsi:type="dcterms:W3CDTF">2020-10-16T13:38:00Z</dcterms:modified>
  <cp:revision>4</cp:revision>
  <dc:subject/>
  <dc:title>                    </dc:title>
</cp:coreProperties>
</file>