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Нившера» от 28 декабря 2021 г. </w:t>
        <w:br/>
        <w:t>№ 120-1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Нившера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и плановый период 2023 и 2024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я</cp:lastModifiedBy>
  <dcterms:modified xsi:type="dcterms:W3CDTF">2021-12-27T06:44:00Z</dcterms:modified>
  <cp:revision>39</cp:revision>
  <dc:subject/>
  <dc:title>Приложение </dc:title>
</cp:coreProperties>
</file>