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0071979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5 марта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13-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 24 декабря 2020 года №  111-2  «О</w:t>
      </w:r>
      <w:r>
        <w:rPr>
          <w:b/>
          <w:bCs/>
          <w:sz w:val="32"/>
        </w:rPr>
        <w:t xml:space="preserve"> бюджете муниципального образования сельского поселения  «Нившера» на 2021 год и плановый период 2022 и 2023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4 декабря 2020 года № 111-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Нившера» на 2021 год и плановый период 2022 и 2023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в абзаце втором пункта 1 Решения о бюджете число «6 499 634,00» заменить числом «8 309 663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6</w:t>
      </w:r>
      <w:r>
        <w:rPr>
          <w:sz w:val="28"/>
          <w:lang w:val="en-US"/>
        </w:rPr>
        <w:t> </w:t>
      </w:r>
      <w:r>
        <w:rPr>
          <w:sz w:val="28"/>
        </w:rPr>
        <w:t>499 634,00» заменить числом «8</w:t>
      </w:r>
      <w:r>
        <w:rPr>
          <w:sz w:val="28"/>
          <w:lang w:val="en-US"/>
        </w:rPr>
        <w:t> </w:t>
      </w:r>
      <w:r>
        <w:rPr>
          <w:sz w:val="28"/>
        </w:rPr>
        <w:t>399 628,1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абзаце четвертом пункта 1 Решения о бюджете  число «0» рублей  заменить  числом «89 964,9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в пункте 5 Решения о бюджете число «6 191 634,0» заменить числом «8 001 663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3, утвержденное 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4, утвержденное  Решением о бюджете, изложить в редакции согласно приложению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 вступает в силу  со дня его  обнародования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>«Нившера»                         Н.С. 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38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1-03-11T11:08:00Z</dcterms:modified>
  <cp:revision>4</cp:revision>
  <dc:subject/>
  <dc:title> </dc:title>
</cp:coreProperties>
</file>