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2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2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4"/>
          <w:szCs w:val="28"/>
          <w:lang w:eastAsia="ru-RU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>«Одыб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>сикт 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>Сöвет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drawing>
                <wp:inline distT="0" distB="0" distL="0" distR="0">
                  <wp:extent cx="533400" cy="657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0" r="-5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 xml:space="preserve">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>сель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>поселения «Нившера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0"/>
                <w:lang w:eastAsia="ru-RU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28"/>
                <w:lang w:eastAsia="ru-RU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 05 марта 2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113-6 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Республика Коми, Корткеросский район, с. Нившер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2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2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Об утверждении Порядка </w:t>
      </w:r>
      <w:bookmarkStart w:id="0" w:name="_Hlk47466228"/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формирования и деятельности коллегиального органа (комиссии), осуществляющего проведение конкурсного отбора инициативных проектов в 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>муниципальном образовании сельского поселения «Нившера»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20 июля 2020 года № 236-ФЗ «О внесении изменений в Федеральный закон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Совет муниципального образования сельского поселения «Нившера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формирования и деятельности коллегиального органа (комиссии), осуществляющего проведение конкурсного отбора инициативных проектов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м образовании сельского поселения «Нившера»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Контроль за выполнением решения возлагаю на себ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Реш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лава сельского поселения «Нившера»                             Н.С. Изъюров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</w:t>
        <w:b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м образовании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«Нившера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05.03.2021 № 113-6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я и деятельности коллегиального органа (комиссии), осуществляющего проведение конкурсного отбора инициативных проектов в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м образовании сельского поселения «Нившера»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Состав коллегиального органа (далее – Согласительная комиссия) формируется администрацией муниципальном образовании сельского поселения «Нившера». При этом половина от общего числа членов Согласительной комиссии должна быть назначена на основе предложений Совета муниципальном образовании сельского поселения «Нившера»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</w:t>
        <w:tab/>
        <w:t>В заседаниях Согласительной комиссии могут участвовать приглашённые лица, не являющиеся членами Согласительной комиссии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</w:t>
        <w:tab/>
        <w:t>Инициаторы проектов и их представители могут принять участие в заседании Согласительной комиссии в качестве приглашённых лиц для изложения своей позиции по инициативным проектам, рассматриваемым на заседании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Согласительная комиссия осуществляет следующие функции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сматривает, оценивает представленные для участия в конкурсном отборе инициативные проекты в соответствии с критериями оценки инициативных проектов согласно приложению 2 к настоящему Порядку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ует итоговую оценку инициативных проектов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имает решение о признании инициативного проекта прошедшим или не прошедшим конкурсный отбор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Согласительная комиссия состоит из председателя Согласительной комиссии, заместителя председателя Согласительной комиссии, секретаря Согласительной комиссии и членов Согласительной комиссии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олномочия членов Согласительной комисс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Согласительной комисси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ит деятельностью Согласительной комиссии, организует её работу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дёт заседания Согласительной комиссии, подписывает протоколы заседан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яет общий контроль за реализацией принятых Согласительной комиссией решени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аствует в работе Согласительной комиссии в качестве члена Согласительной комисс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меститель председателя Согласительной комисси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яет полномочия председателя Согласительной комиссии в отсутствие председател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аствует в работе Согласительной комиссии в качестве члена Согласительной комисс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кретарь Согласительной комисси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ует проект повестки очередного заседания Согласительной комисс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ивает подготовку материалов к заседанию Согласительной комисс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овещает членов Согласительной комиссии об очередных её заседаниях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дёт и подписывает протоколы заседаний Согласительной комисс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аствует в работе Согласительной комиссии в качестве члена Согласительной комисс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лены Согласительной комисси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яют рассмотрение и оценку представленных инициативных проекто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аствуют в голосовании и принятии решений о признании инициативного проекта прошедшим или не прошедшим конкурсный отбор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Согласительная комиссия вправе принимать решения, если в заседание участвует не менее половины от утвержденного состава ее членов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Решение Согласительной комиссии об инициативных проектах, прошедших конкурсный отбор, принимается открытым голосованием простым большинством голосов присутствующих на заседании лиц, входящих в состав Согласительной комиссии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равенства голосов решающим является голос председательствующего на заседании Согласительной комиссии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Решения Согласительной комиссии оформляются протоколами в течение 4 рабочих дней со дня заседания Согласительной комиссии, подписываются председателем и секретарём Согласительной комиссии и направляются членам Согласительной комиссии в течение 1 рабочего дня со дня подписания протоко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токоле указывается список участвующих, перечень рассмотренных на заседании вопросов и решение по ним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SimSun;宋体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Нижний колонтитул Знак"/>
    <w:basedOn w:val="Style11"/>
    <w:qFormat/>
    <w:rPr/>
  </w:style>
  <w:style w:type="character" w:styleId="21">
    <w:name w:val="Основной текст с отступом 2 Знак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Обычный (Интернет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0"/>
      <w:szCs w:val="20"/>
    </w:rPr>
  </w:style>
  <w:style w:type="paragraph" w:styleId="Xl97">
    <w:name w:val="xl9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1:06:00Z</dcterms:created>
  <dc:creator>Анастасия</dc:creator>
  <dc:description/>
  <cp:keywords/>
  <dc:language>en-US</dc:language>
  <cp:lastModifiedBy>я</cp:lastModifiedBy>
  <cp:lastPrinted>2020-08-24T08:27:00Z</cp:lastPrinted>
  <dcterms:modified xsi:type="dcterms:W3CDTF">2021-03-12T06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84</vt:lpwstr>
  </property>
</Properties>
</file>