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5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лö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865414175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ельского поселения «Нившера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                      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8 апреля 2021 года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14-2 </w:t>
            </w:r>
          </w:p>
        </w:tc>
      </w:tr>
      <w:tr>
        <w:trPr>
          <w:trHeight w:val="441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Нившера)</w:t>
            </w:r>
          </w:p>
        </w:tc>
      </w:tr>
    </w:tbl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отмене решения Совета сельского поселения  «Нившера» от 05 марта 2021 года № 113-2 «О внесении изменений и дополнений в Устав муниципального образования сельского поселения «Нившера»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Федерального закона от 06 октября 2003 года № 131 – ФЗ «Об общих принципах организации местного самоуправления в Российской Федерации», Закона Республики Коми от 09.12.2014 года № 148 – РЗ «О некоторых вопросах местного значения муниципальных образований сельских поселений в Республике Коми» решил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тменить решение Совета сельского поселения «Нившера» от 05 марта 2021 № 113-2 «О внесении изменений и дополнений в Устав муниципального образования сельского поселения «Нившера»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Н.С. Изъюрова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9:00Z</dcterms:created>
  <dc:creator>Потапова Тамара Павловна</dc:creator>
  <dc:description/>
  <cp:keywords/>
  <dc:language>en-US</dc:language>
  <cp:lastModifiedBy>я</cp:lastModifiedBy>
  <cp:lastPrinted>2018-11-26T09:46:00Z</cp:lastPrinted>
  <dcterms:modified xsi:type="dcterms:W3CDTF">2021-04-09T05:29:00Z</dcterms:modified>
  <cp:revision>2</cp:revision>
  <dc:subject/>
  <dc:title>«Одыб»</dc:title>
</cp:coreProperties>
</file>