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4804624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8 январь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/>
              <w:t xml:space="preserve">112-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муниципального образования сельского поселения «Нившера» от 05.09.2019 года № 98-2 «Об утверждении правил благоустройства муниципального образования сельского поселения «Нившера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уководствуясь статей 45.1 Федерального закона от 06 октября 2003 года № 131-ФЗ «Об общих принципах организации местного самоуправления и Российской Федерации», статьей 1 Закона Республики Коми от 24.04.2019 года № 24-РЗ «О некоторых вопросах благоустройства территорий отдельных муниципальных образований в Республике Коми», пунктом 9 части 1 статьи 8 Устава муниципального образования сельского поселения «Нившера», Совет муниципального образования сельского поселения «Нившера»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нести в решение Совета муниципального образования сельского поселения «Нившера» от 05.09.2019 года № 98-2 «Об утверждении правил благоустройства муниципального образования сельского поселения «Нившера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ункт «а» пункта 12.1 дополнить абзацем следующего содержания: «Обязанность по уничтожению борщевика Сосновского на земельных участках, расположенных в границах населенных пунктов, возлагается на собственников земельных участков или лиц, обладающими иными вещными правами на земельный участо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его обнарод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«Нившера»                     Изъюрова Н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ConsNormal"/>
        <w:widowControl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49:00Z</dcterms:created>
  <dc:creator>Панюкова С.А.</dc:creator>
  <dc:description/>
  <cp:keywords/>
  <dc:language>en-US</dc:language>
  <cp:lastModifiedBy>я</cp:lastModifiedBy>
  <cp:lastPrinted>2013-11-06T15:44:00Z</cp:lastPrinted>
  <dcterms:modified xsi:type="dcterms:W3CDTF">2021-02-01T05:57:00Z</dcterms:modified>
  <cp:revision>4</cp:revision>
  <dc:subject/>
  <dc:title> </dc:title>
</cp:coreProperties>
</file>