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9082627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РЕШЕНИЕ</w:t>
              <w:br/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 07 сентября 2021 года      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6-2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муниципального образования сельского поселения «Нившера» от 05.09.2019 года № 98-2 «Об утверждении правил благоустройства муниципального образования сельского поселения «Нившер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уководствуясь статей 45.1 Федерального закона от 06 октября 2003 года № 131-ФЗ «Об общих принципах организации местного самоуправления и Российской Федерации», статьей 1 Закона Республики Коми от 24.04.2019 года № 24-РЗ «О некоторых вопросах благоустройства территорий отдельных муниципальных образований в Республике Коми», пунктом 9 части 1 статьи 8 Устава муниципального образования сельского поселения «Нившера», Совет муниципального образования сельского поселения «Нившера»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нести в решение Совета муниципального образования сельского поселения «Нившера» от 05.09.2019 года № 98-2 «Об утверждении правил благоустройства муниципального образования сельского поселения «Нившера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) Исключить пункты: 2.18-2.21; 9.4.8; 10.2.5; 11.12.2-11.12.3; 12.8.11, 12.10.1, 12.1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его обнарод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«Нившера»                     Изъюрова Н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ConsNormal"/>
        <w:widowControl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18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09-08T07:28:00Z</dcterms:modified>
  <cp:revision>6</cp:revision>
  <dc:subject/>
  <dc:title> </dc:title>
</cp:coreProperties>
</file>