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«Одыб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икт овмöдчöмин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öвет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236958845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сельск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поселения «Нившера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32"/>
              </w:rPr>
            </w:pPr>
            <w:r>
              <w:rPr>
                <w:sz w:val="32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8 апреля 20</w:t>
            </w:r>
            <w:r>
              <w:rPr>
                <w:lang w:val="en-US"/>
              </w:rPr>
              <w:t>21</w:t>
            </w:r>
            <w:r>
              <w:rPr/>
              <w:t xml:space="preserve"> года</w:t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 xml:space="preserve">№ </w:t>
            </w:r>
            <w:r>
              <w:rPr/>
              <w:t xml:space="preserve">114-4     </w:t>
            </w:r>
          </w:p>
        </w:tc>
      </w:tr>
      <w:tr>
        <w:trPr>
          <w:trHeight w:val="41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/>
            </w:pPr>
            <w:r>
              <w:rPr>
                <w:b w:val="false"/>
              </w:rPr>
              <w:t>(Республика Коми, Корткеросский район, с. Нившера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szCs w:val="32"/>
        </w:rPr>
        <w:t>О принятии муниципального образования сельского поселения «Нившера» от муниципального образования муниципального района «Корткеросский» осуществление части полномочий по решению вопросов местного значения муниципального района на 2021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уководствуясь частью 4 статьи 15 Федерального закона от 06.10.2003 № 131-ФЗ «Об общих принципах организации местного самоуправления в Российской Федерации», Бюджетным кодексов Российской Федерации, Уставом сельского поселения «Нившера», Решением муниципального района «Корткеросский» от 24 октября 2020 года № </w:t>
      </w:r>
      <w:r>
        <w:rPr>
          <w:sz w:val="28"/>
          <w:lang w:val="en-US"/>
        </w:rPr>
        <w:t>VI</w:t>
      </w:r>
      <w:r>
        <w:rPr>
          <w:sz w:val="28"/>
        </w:rPr>
        <w:t>-41/1 «О передаче к осуществлению части полномочий муниципального района «Корткеросский» муниципальным образованием сельских поселений на 2021 год» Совет сельского поселения «Нившера»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инять от муниципального образования муниципального района «Корткеросский» осуществление части полномочий по решению вопросов местного значения муниципального образования муниципального района «Корткеросский» согласно приложению 1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Финансовое обеспечение части полномочий, указанных в части 1 настоящего решения, осуществлять за счет межбюджетных трансфертов, представляемых из бюджета муниципального района «Корткеросский» в бюджет сельского поселения «Нившера» в соответствии с Бюджетным кодексом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Утвердить Методику расчета объема и предоставления иных межбюджетных трансфертов в целях софинансирования расходных обязательств, возникающих при исполнении администрацией сельского поселения «Нившера» полномочия организации транспортного обслуживания населения в местечко Заречье в части лодочной переправы согласно Приложению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сельского поселения «Нившера» заключить Соглашение с администрацией муниципального района «Корткеросский» о принятии сельским поселением «Нившера» от муниципального района «Корткеросский» части полномочий по решению вопросов местного значения муниципального района на 2021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Решение вступает в силу с момента его принятия и распространяется на правоотношения, возникшие с 01 января 2021 года.</w:t>
      </w:r>
    </w:p>
    <w:p>
      <w:pPr>
        <w:pStyle w:val="3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лава сельского поселения «Нившера»                        Н.С. Изъюров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 к решению</w:t>
        <w:br/>
        <w:t xml:space="preserve"> сельского поселения «Нившера»</w:t>
        <w:br/>
        <w:t>от 08.03.2021 № 114-4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принимаемых муниципальным образованием сельского поселения «Нившера» части полномочий по решению вопросов местного значения муниципального образования муниципального района «Корткеросский» на 2021 год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440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 местного значения муниципального района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ваемые полномочия (в част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редоставления транспортных услуг населению и организация транспортного обслуживания населения в местечко Заречье с. Нившера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транспортного обслуживания населения в местечко Заречье с. Нившера в части лодочной переправы</w:t>
            </w:r>
          </w:p>
        </w:tc>
      </w:tr>
    </w:tbl>
    <w:p>
      <w:pPr>
        <w:pStyle w:val="Con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 к решению</w:t>
        <w:br/>
        <w:t xml:space="preserve"> сельского поселения «Нившера»</w:t>
        <w:br/>
        <w:t>от 08.03.2021 № 114-4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расчета объема и предоставления иных межбюджетных трансфертов в целях софинансирования расходных обязательств, возникающих при исполнении администрацией сельского поселения «Нившера» полномочия организация транспортного обслуживания населения в границах поселения в части лодочной переправы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ая методика определяет порядок расчета объема и предоставления иных межбюджетных трансфертов из районного бюджета местному бюджету сельского поселения «Нившера» в целях ежегодного софинансирования расходных обязательств, возникающих при исполнении администрацией сельского поселения «Нившера» полномочий в части организации транспортного обслуживания населения в местечко Заречье села Нившера в паводковый период в части лодочной переправы.</w:t>
      </w:r>
    </w:p>
    <w:p>
      <w:pPr>
        <w:pStyle w:val="ConsNormal"/>
        <w:widowControl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ланируемого размера межбюджетных трансфертов производится управлением жилищно-коммунального, дорожного хозяйства и транспорта Администрации МР «Корткеросский» на основании обращения Главы сельского поселения «Нившера», поручений руководства Администрации МР «Корткеросский».</w:t>
      </w:r>
    </w:p>
    <w:p>
      <w:pPr>
        <w:pStyle w:val="ConsNormal"/>
        <w:widowControl/>
        <w:numPr>
          <w:ilvl w:val="1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организации транспортного обслуживания населения в местечко Заречье села Нившера в паводковый период- по формуле: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Т=Нх210 руб., где: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Т- размер межбюджетного трансферта в бюджет поселения Заполярного района на очередной финансовый год и плановый период, руб.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- численность постоянного населения на начало текущего финансового года в сельском поселении «Нившера».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0 руб.- размер средств на одного человека, проживающего в сельском поселении «Нившера».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межбюджетного трансферта может быть пересмотрен на основании ходатайства Главы сельского поселения «Нившера» с предоставлением обоснования необходимости изменения размера межбюджетного трансферта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6:36:00Z</dcterms:created>
  <dc:creator>Панюкова С.А.</dc:creator>
  <dc:description/>
  <cp:keywords/>
  <dc:language>en-US</dc:language>
  <cp:lastModifiedBy>я</cp:lastModifiedBy>
  <cp:lastPrinted>2013-11-06T15:44:00Z</cp:lastPrinted>
  <dcterms:modified xsi:type="dcterms:W3CDTF">2021-04-09T06:44:00Z</dcterms:modified>
  <cp:revision>4</cp:revision>
  <dc:subject/>
  <dc:title> </dc:title>
</cp:coreProperties>
</file>