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50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«Оды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с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Сöве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532765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 xml:space="preserve">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сель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28"/>
              </w:rPr>
              <w:t>РЕШЕНИ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5 марта 2021 год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113-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спублика Коми, Корткеросский район, с. Нившера)</w:t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ка определения территории, части территор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образования сельского поселения «Нившера»</w:t>
      </w:r>
      <w:r>
        <w:rPr>
          <w:rFonts w:cs="Times New Roman" w:ascii="Times New Roman" w:hAnsi="Times New Roman"/>
          <w:b/>
          <w:bCs/>
          <w:sz w:val="28"/>
          <w:szCs w:val="28"/>
        </w:rPr>
        <w:t>, предназначенной для реализации инициативных прое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Федеральным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Cs/>
          <w:sz w:val="28"/>
          <w:szCs w:val="28"/>
        </w:rPr>
        <w:t>, Уставом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сельского поселения «Нившера»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сельского поселения «Нившер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ок определения территории, части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м образовании сельского поселения «Нившера»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едназначенной для реализации инициативных проектов, согласно прилож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тупает в силу с момента его обнарод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5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274"/>
        <w:gridCol w:w="1358"/>
      </w:tblGrid>
      <w:tr>
        <w:trPr>
          <w:trHeight w:val="1577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381" w:leader="none"/>
              </w:tabs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13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381" w:leader="none"/>
              </w:tabs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  <w:gridCol w:w="3764"/>
      </w:tblGrid>
      <w:tr>
        <w:trPr>
          <w:trHeight w:val="286" w:hRule="atLeast"/>
        </w:trPr>
        <w:tc>
          <w:tcPr>
            <w:tcW w:w="9054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лава сельского поселения «Нившера»                           Н.С. Изъюрова</w:t>
            </w:r>
          </w:p>
        </w:tc>
        <w:tc>
          <w:tcPr>
            <w:tcW w:w="3764" w:type="dxa"/>
            <w:tcBorders/>
          </w:tcPr>
          <w:p>
            <w:pPr>
              <w:pStyle w:val="TextBody"/>
              <w:snapToGrid w:val="false"/>
              <w:spacing w:before="0" w:after="0"/>
              <w:ind w:firstLine="709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еш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а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Нившер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3.2021 № 113-7</w:t>
      </w:r>
    </w:p>
    <w:p>
      <w:pPr>
        <w:pStyle w:val="Style16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</w:t>
      </w:r>
    </w:p>
    <w:p>
      <w:pPr>
        <w:pStyle w:val="Style16"/>
        <w:spacing w:before="0" w:after="0"/>
        <w:ind w:firstLine="709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«Нившера»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предназначенной для реализации инициативных проект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6350</wp:posOffset>
                </wp:positionV>
                <wp:extent cx="593661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6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пределения территории или части территории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униципально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го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образован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5pt;height:16.1pt;mso-wrap-distance-left:0pt;mso-wrap-distance-right:9pt;mso-wrap-distance-top:0pt;mso-wrap-distance-bottom:0pt;margin-top:0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0"/>
                        <w:jc w:val="both"/>
                        <w:rPr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определения территории или части территории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муниципально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ru-RU"/>
                        </w:rPr>
                        <w:t>го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образовани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ru-RU"/>
                        </w:rPr>
                        <w:t>я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spacing w:before="0" w:after="0"/>
        <w:ind w:firstLine="709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процедуру определения территории или части территории муниципального образования сельского поселения «Нившер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территория), на которой могут реализовываться инициативные проекты.</w:t>
      </w:r>
    </w:p>
    <w:p>
      <w:pPr>
        <w:pStyle w:val="ConsPlus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2. Для целей настоящего Порядка инициативный проект - проект, внесенный в администрацию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сельского поселения «Нившера»  (далее – администрация)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, посредством которого обеспечивается реализация мероприятий, имеющих приоритетное значение для жителей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сельского поселения «Нившера»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ли его части по решению вопросов местного значения или иных вопросов, право решения которых предоставлено органам местного самоуправления муниципального образования (далее – инициативный проект).</w:t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3. Территория, на которой могут реализовываться инициативные проекты, устанавливается решением администрации. </w:t>
      </w:r>
    </w:p>
    <w:p>
      <w:pPr>
        <w:pStyle w:val="Style16"/>
        <w:suppressAutoHyphens w:val="true"/>
        <w:spacing w:before="0" w:after="0"/>
        <w:ind w:firstLine="709"/>
        <w:jc w:val="both"/>
        <w:rPr/>
      </w:pPr>
      <w:r>
        <w:rPr>
          <w:rFonts w:cs="Arial" w:ascii="PT Astra Serif;Times New Roman" w:hAnsi="PT Astra Serif;Times New Roman"/>
          <w:sz w:val="28"/>
          <w:szCs w:val="28"/>
        </w:rPr>
        <w:t>1.4. С заявлением об определении территории, части территории, на которой может реализовываться инициативный проект, вправе обратиться инициаторы проекта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PT Astra Serif;Times New Roman" w:hAnsi="PT Astra Serif;Times New Roman"/>
          <w:sz w:val="28"/>
          <w:szCs w:val="28"/>
        </w:rPr>
        <w:t xml:space="preserve">1) инициативная группа численностью не менее десяти граждан, достигших шестнадцатилетнего возраста и проживающих на территории </w:t>
      </w:r>
      <w:r>
        <w:rPr>
          <w:sz w:val="28"/>
          <w:szCs w:val="28"/>
        </w:rPr>
        <w:t>муниципального образования сельского поселения «Нившера»</w:t>
      </w:r>
      <w:r>
        <w:rPr>
          <w:rFonts w:cs="Arial" w:ascii="PT Astra Serif;Times New Roman" w:hAnsi="PT Astra Serif;Times New Roman"/>
          <w:sz w:val="28"/>
          <w:szCs w:val="28"/>
        </w:rPr>
        <w:t xml:space="preserve">; </w:t>
      </w:r>
    </w:p>
    <w:p>
      <w:pPr>
        <w:pStyle w:val="Style16"/>
        <w:spacing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 xml:space="preserve">2) органы территориального общественного самоуправл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>3) товарищества собственников жил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 xml:space="preserve">1.5. Инициативные проекты могут реализовываться в границах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сельского поселения «Нившера» </w:t>
      </w:r>
      <w:r>
        <w:rPr>
          <w:rFonts w:cs="Arial" w:ascii="PT Astra Serif;Times New Roman" w:hAnsi="PT Astra Serif;Times New Roman"/>
          <w:sz w:val="28"/>
          <w:szCs w:val="28"/>
        </w:rPr>
        <w:t>в пределах следующих территорий прожи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ажд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в границах территорий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группы жилых дом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жилого микро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сельского населенного пункта, не являющегося посел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иных территорий проживания граждан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рядок внесения и рассмотрения заявления об определении территории, на которой может реализовываться инициативный проек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Для установления территории, на которой могу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ализовываться инициативные проекты, инициатор проек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щается в администрацию с заявлением об определении территории, на которой планирует реализовывать инициативный проект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 описанием ее границ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Заявление об определении территории, на которой планируется реализовывать инициативный проект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дписывается инициаторами прое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лучае, если инициатором проекта является инициативная группа, заявление подписывается всеми членами инициативной группы, с указанием фамилий, имен, отчеств, контактных телефон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 К заявлению инициатор проекта прилагает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краткое описание инициативного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копию протокола собрания инициативной группы о принятии решения о внесении в администрацию инициативного проекта и определении территории, на которой предлагается его реализ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 Администрация в течение 15 календарный дней со дня поступления заявления принимает 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об определении границ территории, на которой планируется реализовывать инициативный проек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об отказе в определении границ территории, на которой планируется реализовывать инициативный проек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5. Решение об отказе в определении границ территории, на которой предлагается реализовывать инициативный проект, принимается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территория выходит за пределы территории (наименование)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запрашиваемая территория закреплена в установленном порядке за иными пользователями или находится в соб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в границах запрашиваемой территории реализуется иной инициативный проек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виды разрешенного использования земельного участка на запрашиваемой территории не соответствует целям инициативного про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) реализация инициативного проекта на запрашиваемой территории противоречит нормам федерального, либо регионального, либо муниципального законодатель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6. О принятом решении инициатору проекта сообщается в письменном виде с обоснованием (в случае отказа) принято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7. При установлении случаев, указанных в части 2.5. настоящего Порядка, администрация вправе предложить инициаторам проекта иную территорию для реализации инициативного про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8. Отказ в определении запрашиваемой для реализации инициативного проекта территории, не является препятствием к повторному представлению документов для определения указанной территории, при условии устранения препятствий, послуживших основанием для принятия администрацией соответствующе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124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Заключительны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Решени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об отказе в определении территории, на которой планируется реализовывать инициативный проект, может быть обжаловано в установленном законодательством порядке.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Cs w:val="24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E15791746D381C149CF05C7CBD551FCFA4BD3C2A4956CB3DDCC06FEBC7E9F3659D18756BB6486EA31A25A11FCB94F28EB39FAB79p9R9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1:06:00Z</dcterms:created>
  <dc:creator>Анастасия</dc:creator>
  <dc:description/>
  <cp:keywords/>
  <dc:language>en-US</dc:language>
  <cp:lastModifiedBy>я</cp:lastModifiedBy>
  <cp:lastPrinted>2020-09-02T02:41:00Z</cp:lastPrinted>
  <dcterms:modified xsi:type="dcterms:W3CDTF">2021-03-12T06:32:00Z</dcterms:modified>
  <cp:revision>6</cp:revision>
  <dc:subject/>
  <dc:title/>
</cp:coreProperties>
</file>