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131331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8 апреля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4-1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Нившера» от 24 декабря 2020 года № 111-2 «О</w:t>
      </w:r>
      <w:r>
        <w:rPr>
          <w:b/>
          <w:bCs/>
          <w:sz w:val="32"/>
        </w:rPr>
        <w:t xml:space="preserve"> бюджете муниципального образования сельского поселения «Нившера» на 2021 год и плановый период 2022 и 2023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Нившера», Совет сельского поселения «Нившера»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в решение Совета муниципального образования сельского поселения «Нившера» от 24 декабря 2020 года № 111-2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Нившера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в абзаце втором пункта 1 Решения о бюджете число «8 309 663,27» заменить числом «8 374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8</w:t>
      </w:r>
      <w:r>
        <w:rPr>
          <w:sz w:val="28"/>
          <w:lang w:val="en-US"/>
        </w:rPr>
        <w:t> </w:t>
      </w:r>
      <w:r>
        <w:rPr>
          <w:sz w:val="28"/>
        </w:rPr>
        <w:t>399 628,18» заменить числом «8</w:t>
      </w:r>
      <w:r>
        <w:rPr>
          <w:sz w:val="28"/>
          <w:lang w:val="en-US"/>
        </w:rPr>
        <w:t> </w:t>
      </w:r>
      <w:r>
        <w:rPr>
          <w:sz w:val="28"/>
        </w:rPr>
        <w:t>464 628,1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в пункте 5 Решения о бюджете числа «8 001 663,27» и «8 001 663,27» заменить соответственно числами «8 066 663,27» и «8 001 663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z w:val="28"/>
        </w:rPr>
        <w:t>2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sz w:val="28"/>
          <w:szCs w:val="28"/>
        </w:rPr>
        <w:t>Настоящее решение  вступает в силу  со дня его  обнародования.</w:t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 «Нившера»                        Н.С. Изюрова</w:t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47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4-09T04:46:00Z</dcterms:modified>
  <cp:revision>4</cp:revision>
  <dc:subject/>
  <dc:title> </dc:title>
</cp:coreProperties>
</file>