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827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Нившер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53376110" r:id="rId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both"/>
              <w:rPr>
                <w:sz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ЫВКÖРТÖД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  <w:lang w:val="ru-RU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/>
                <w:i/>
                <w:sz w:val="28"/>
                <w:szCs w:val="28"/>
                <w:lang w:val="ru-RU" w:eastAsia="en-US" w:bidi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04 октября 2021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117-3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/>
            </w:pPr>
            <w:r>
              <w:rPr>
                <w:bCs/>
                <w:sz w:val="28"/>
                <w:szCs w:val="28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становлении денежного вознаграждения Главе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сельского поселения «Нившер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на основании Указа Главы Республики Коми № 107 от  05 сентября 2013 года «Об увеличении денежного содержания государственных гражданских служащих Республики Коми», Постановлением Правительства Республики Коми № 480 от 09 ноября 2012 года «О  нормативе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»,  Совет сельского поселения «Нившера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Установить денежное вознаграждение Главе сельского поселения «Нившера» в следующем размере: </w:t>
      </w:r>
    </w:p>
    <w:p>
      <w:pPr>
        <w:pStyle w:val="Normal"/>
        <w:ind w:firstLine="567"/>
        <w:rPr/>
      </w:pPr>
      <w:r>
        <w:rPr>
          <w:sz w:val="28"/>
          <w:szCs w:val="28"/>
        </w:rPr>
        <w:t>1)   должностной оклад – 7 101 рублей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 ежемесячное денежное поощрение к должностному окладу – 26983, 80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емия устанавливается в процентах от должностного оклада с учетом ежемесячного денежного поощрения к должностному окладу в размере не более 35 %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 денежному вознаграждению Главы сельского поселения «Нившера» установить районный коэффициент и процентную надбавку к заработной плате за стаж работы в районах Крайнего Севера и приравненных местностях в порядке, установленном законодательством Российской Федерации и Республики Ко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ешение Совета сельского поселения «Нившера» от 03 октября 2016 года «Об установлении денежного вознаграждения Главе сельского поселения «Нившера» признать утратившим силу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обнародования и распространяется на правоотношения,  возникшие с 01 октя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      Н. Изъюрова             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sz w:val="22"/>
      <w:szCs w:val="22"/>
      <w:lang w:val="en-US" w:bidi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16:00Z</dcterms:created>
  <dc:creator>Анастасия</dc:creator>
  <dc:description/>
  <cp:keywords/>
  <dc:language>en-US</dc:language>
  <cp:lastModifiedBy>я</cp:lastModifiedBy>
  <cp:lastPrinted>2021-10-04T09:34:00Z</cp:lastPrinted>
  <dcterms:modified xsi:type="dcterms:W3CDTF">2021-10-07T08:16:00Z</dcterms:modified>
  <cp:revision>6</cp:revision>
  <dc:subject/>
  <dc:title>                    </dc:title>
</cp:coreProperties>
</file>