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7121123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7 сентябр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6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4 декабря 2020 года № 111-2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1 год и плановый период 2022 и 2023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4 декабря 2020 года № 111-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1 год и плановый период 2022 и 2023 годов» (далее – Решение о бюджете) следующие изме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8 374 663,27» заменить числом «8 464 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464 628,18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554 628,1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8 066 663,27» и «8 001 663,27» заменить соответственно числами «8 156 663,27» и «8 061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 Н.С.Изъ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4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9-07T06:22:00Z</dcterms:modified>
  <cp:revision>4</cp:revision>
  <dc:subject/>
  <dc:title> </dc:title>
</cp:coreProperties>
</file>