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4889931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7 ноября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8-5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4 декабря 2020 года № 111-2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1 год и плановый период 2022 и 2023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4 декабря 2020 года № 111-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1 год и плановый период 2022 и 2023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         Н.С. 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0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1-11-18T06:16:00Z</dcterms:modified>
  <cp:revision>4</cp:revision>
  <dc:subject/>
  <dc:title> </dc:title>
</cp:coreProperties>
</file>