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«Оды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eastAsia="ru-RU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08 апреля 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14-3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 внесении изменений и дополнений в Устав муниципального образования сельского поселения «Нивше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в Предложение прокуратуры Корткеросского района от 11.11.2020 № 22-05-2020, руководствуясь Федеральным законом от 24 апреля 2020 № 148-ФЗ "О внесении изменений в отдельные законодательные акты Российской Федерации", Федеральным законом от 20 июля 2020 № 236-ФЗ "О внесении изменений в Федеральный закон "Об общих принципах организации местного самоуправления в Российской Федерации", Совет сельского поселения «Нившера», Законом Республики Коми от 29 октября 2020 № 69-РЗ "О внесении изменений в Закон Республики Коми "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", Совет сельского поселения «Нившера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образования сельского поселения «Нившера», принятый решением Совета сельского поселения «Нившера» от 17 февраля 2006 года № 1-4/1 «О принятии Устава муниципального образования сельского поселения «Нившера», изменения и дополнения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образования сельского поселения «Нившера» направить настоящее решение на государственную регистрац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в порядке, установленном федеральн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сельского поселения «Нившера»                           Н.С. Изъю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«Нившера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«08» апреля 2021 г. № 114-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и дополнения в Устав муниципального образования сельского поселения «Нивше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</w:t>
        <w:tab/>
        <w:t>Статью 29 Устава дополнить частью 8 следующего содерж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8.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, заседании комиссии (комитета) Совета сельского поселения, членом которой (которого) он является, иных официальных мероприятиях Совета сельского поселения, встречи депутата с избирателями гарантируется сохранение места работы (должности) на период, продолжительностью которого в совокупности составляет 3 рабочих дня в меся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, его заместителя либо председателя или руководителя соответствующей (соответствующего) комиссии (комитета) Совета сельского поселения с указанием даты, времени и места проведения заседания или иного мероприятия, указанных в абзаце первом настоящей ч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7 статьи 18.1 Устава дополнить пунктом 4.1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1) вправе выступить с инициативой о внесении инициативного проекта по вопросам, имеющим приоритетное значение для жителей сельского населенного пункта;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татье 20 Устав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 в части 1 после с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и должностных лиц местного самоуправления,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суждения вопросов внесения инициативных проектов и их рассмотрения,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 дополнить частью 4.1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4.1. 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>Совета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В статье 22 Устав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 часть 2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 опросе граждан по вопросу выявления мнения граждан о поддержке инициативного проекта вправе участвовать жители поселе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 часть 3 дополнить пунктом 3 следующего содержа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) жителей поселе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47:00Z</dcterms:created>
  <dc:creator>Евгений</dc:creator>
  <dc:description/>
  <cp:keywords/>
  <dc:language>en-US</dc:language>
  <cp:lastModifiedBy>я</cp:lastModifiedBy>
  <dcterms:modified xsi:type="dcterms:W3CDTF">2021-04-09T05:48:00Z</dcterms:modified>
  <cp:revision>4</cp:revision>
  <dc:subject/>
  <dc:title/>
</cp:coreProperties>
</file>