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19371386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4 октября 2021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7-2 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избрании заместител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седателя Совета муниципального образования сельского поселения «Нившера» 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разделом 4 регламента Совета муниципального образования сельского поселения «Нившера», Совет муниципального образования сельского поселения «Нившера»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Считать избранным на должность заместителя председателя Совета муниципального образования сельского поселения «Нившера» пятого созыва Ларукову Ларису Леонидовну, 1972 года рождения, депутата Совета сельского поселения «Нившера 5 созыва. </w:t>
      </w:r>
    </w:p>
    <w:p>
      <w:pPr>
        <w:pStyle w:val="Normal"/>
        <w:ind w:firstLine="540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«Нившера»</w:t>
        <w:tab/>
        <w:t xml:space="preserve">                    Н. Изъюрова</w:t>
        <w:tab/>
        <w:tab/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18:00Z</dcterms:created>
  <dc:creator>Панюкова С.А.</dc:creator>
  <dc:description/>
  <cp:keywords/>
  <dc:language>en-US</dc:language>
  <cp:lastModifiedBy>я</cp:lastModifiedBy>
  <cp:lastPrinted>2016-10-06T12:22:00Z</cp:lastPrinted>
  <dcterms:modified xsi:type="dcterms:W3CDTF">2021-10-07T08:13:00Z</dcterms:modified>
  <cp:revision>4</cp:revision>
  <dc:subject/>
  <dc:title> </dc:title>
</cp:coreProperties>
</file>