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240"/>
        <w:gridCol w:w="3600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дыб»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1415457505" r:id="rId2"/>
              </w:objec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«Нившера»</w:t>
            </w:r>
          </w:p>
        </w:tc>
      </w:tr>
      <w:tr>
        <w:trPr>
          <w:trHeight w:val="23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ПОСТАНОВЛЕНИЕ </w:t>
            </w:r>
          </w:p>
        </w:tc>
      </w:tr>
      <w:tr>
        <w:trPr>
          <w:trHeight w:val="265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от 19 августа 2016 года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№ 64</w:t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(Республика Коми, Корткеросский район, с. Нившера)</w:t>
            </w:r>
          </w:p>
        </w:tc>
      </w:tr>
      <w:tr>
        <w:trPr>
          <w:trHeight w:val="441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в постановление администрации сельского поселения «Нившера» от 16 ноября 2015 года № 44 «Об утверждении административного регламент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>Выдача архивных справок, копий архивных документов, архивных выписок по архивным документам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before="0" w:after="0"/>
        <w:ind w:left="-4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1 декабря 2014 года № 419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унктом 12 статьи 14 Федерального закона от 27 июля 2010 года № 210-ФЗ «Об организации предоставления государственных и муниципальных услуг», на основании экспертного заключения ГКУ РК «Центр правового обеспечения» от 20 мая 2016 года № 02 – 04/6872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789" w:leader="none"/>
        </w:tabs>
        <w:spacing w:before="0" w:after="0"/>
        <w:ind w:left="283" w:right="4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сельского поселения «Нившера» от 16 ноября 2015 года № 44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архивных справок, копий архивных документов, архивных выписок по архивным документам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следующие изменения и допол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дразделе, устанавливающем требования к помещениям, в которых предоставляется муниципальная услуга, разде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Стандарт предоставления муниципальной  услуги» административного регламента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архивных справок, копий архивных документов, архивных выписок по архивным документам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ном постановлением (приложение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) название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Требования к помещениям, в которых предоставляется муниципальная  услуга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абзац второй пункта 2.20 дополнить предложением следующего содержани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Требования к обеспечению доступности для инвалидов объектов, в которых предоставляются муниципальные услуги, определены частью 1 статьи 15 Федерального закона от 24.11.1995 года № 181-ФЗ «О социальной защите инвалидов в Российской Федерации»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 пункте 2.12. словосочетание «может быть» заменить словом «будет»,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 пункте 2.12. предложение «наличия в представленных документах недостоверной информации» исключить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в пункте 5.3. вышестоящий орган, куда подается жалоба, отсутствует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агаю на себя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обнародования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Н.С. Изъюрова</w:t>
      </w:r>
    </w:p>
    <w:p>
      <w:pPr>
        <w:pStyle w:val="Normal"/>
        <w:autoSpaceDE w:val="false"/>
        <w:spacing w:before="0" w:after="0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  <w:bCs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4">
    <w:name w:val="Заголовок 4 Знак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3">
    <w:name w:val="Верхний колонтитул Знак"/>
    <w:basedOn w:val="Style12"/>
    <w:qFormat/>
    <w:rPr>
      <w:rFonts w:ascii="Calibri" w:hAnsi="Calibri" w:cs="Times New Roman"/>
      <w:lang w:val="en-US"/>
    </w:rPr>
  </w:style>
  <w:style w:type="character" w:styleId="Style14">
    <w:name w:val="Нижний колонтитул Знак"/>
    <w:basedOn w:val="Style12"/>
    <w:qFormat/>
    <w:rPr>
      <w:rFonts w:ascii="Calibri" w:hAnsi="Calibri" w:cs="Times New Roman"/>
      <w:lang w:val="en-US"/>
    </w:rPr>
  </w:style>
  <w:style w:type="character" w:styleId="Style15">
    <w:name w:val="Основной текст Знак"/>
    <w:basedOn w:val="Style12"/>
    <w:qFormat/>
    <w:rPr>
      <w:rFonts w:ascii="Calibri" w:hAnsi="Calibri" w:cs="Times New Roman"/>
      <w:lang w:val="en-US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примечания Знак"/>
    <w:basedOn w:val="Style12"/>
    <w:qFormat/>
    <w:rPr>
      <w:rFonts w:ascii="Calibri" w:hAnsi="Calibri" w:cs="Times New Roman"/>
      <w:sz w:val="20"/>
      <w:szCs w:val="20"/>
      <w:lang w:val="en-US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Обычный (веб) Знак"/>
    <w:qFormat/>
    <w:rPr>
      <w:rFonts w:ascii="Times New Roman" w:hAnsi="Times New Roman" w:eastAsia="SimSun;宋体" w:cs="Times New Roman"/>
      <w:sz w:val="20"/>
      <w:lang w:val="en-US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20">
    <w:name w:val="Текст сноски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1">
    <w:name w:val="Текст сноски Знак1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Основной текст с отступом Знак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Style22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32:00Z</dcterms:created>
  <dc:creator>Пискова Ольга Сергеевна</dc:creator>
  <dc:description/>
  <cp:keywords/>
  <dc:language>en-US</dc:language>
  <cp:lastModifiedBy>Samlab</cp:lastModifiedBy>
  <cp:lastPrinted>2015-11-19T10:48:00Z</cp:lastPrinted>
  <dcterms:modified xsi:type="dcterms:W3CDTF">2016-08-19T11:32:00Z</dcterms:modified>
  <cp:revision>2</cp:revision>
  <dc:subject/>
  <dc:title>«Одыб»  </dc:title>
</cp:coreProperties>
</file>