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ru-RU"/>
              </w:rPr>
              <w:t>Одыб</w:t>
            </w:r>
            <w:r>
              <w:rPr>
                <w:b/>
                <w:sz w:val="28"/>
                <w:szCs w:val="28"/>
              </w:rPr>
              <w:t xml:space="preserve">»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204406324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</w:t>
            </w:r>
            <w:r>
              <w:rPr>
                <w:b/>
                <w:sz w:val="28"/>
                <w:szCs w:val="28"/>
                <w:lang w:val="ru-RU"/>
              </w:rPr>
              <w:t>Нившер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>от 19 августа 2016 года                                                                         № 7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 Внесении изменений и дополнений в постановление администрации сельского поселения «Нившера» от 16.11.2015 года № 49 «Об утверждении административного  регламента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оставления муниципальной услуги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Выдача выписки из похозяйственной книги»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1 декабря 2014 года № 419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унктом 12 статьи 14 Федерального закона от 27 июля 2010 года № 210-ФЗ «Об организации предоставления государственных и муниципальных услуг», на основании экспертного заключения ГКУ РК «Центр правового обеспечения» от 20 мая 2016 года № 02 – 04/6875,</w:t>
      </w:r>
    </w:p>
    <w:p>
      <w:pPr>
        <w:pStyle w:val="Normal"/>
        <w:ind w:right="379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постановление сельского поселения «Нившера» от 16.11.2015 года № 49 «Об утверждении административного регламента предоставления муниципальной услуги «Выдача выписки из похозяйственной книги» следующие изменения и допол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 w:eastAsia="ru-RU"/>
        </w:rPr>
        <w:tab/>
        <w:t xml:space="preserve">в подразделе, устанавливающем требования к помещениям, в которых предоставляется муниципальная услуга, раздела </w:t>
      </w: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 «Стандарт предоставления муниципальной  услуги» административного регламента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предоставления муниципальной услуги «</w:t>
      </w:r>
      <w:r>
        <w:rPr>
          <w:sz w:val="28"/>
          <w:szCs w:val="28"/>
          <w:lang w:val="ru-RU"/>
        </w:rPr>
        <w:t>Выдача архивных справок, копий архивных документов, архивных выписок по архивным документам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,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утвержденном постановлением (приложение)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1) название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Требования к помещениям, в которых предоставляется муниципальная  услуга, 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2.11. предложение « наличия в представленных документах недостоверной информации» исключить;</w:t>
      </w:r>
    </w:p>
    <w:p>
      <w:pPr>
        <w:pStyle w:val="Normal"/>
        <w:ind w:firstLine="53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пункт 2.17.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«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чной форме направления обращения днем регистрации заявления является день получения письма Органом. Специалист Органа, ответственный за прием документов, регистрирует его под индивидуальным порядковым номером в день поступления документов в Орг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документов через порталы государственных и муниципальных услуг (функций) днем получения заявления является день регистрации заявления на порталах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следующего за днем получения запроса от заявителя»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 пункте 5.3. вышестоящий орган, куда подается жалоба, отсутствует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едложение второе пункта 5.10. исключить;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пункте 5.12. словосочетание «может быть» исключить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 w:eastAsia="ru-RU"/>
        </w:rPr>
        <w:t>7) в пункте 5.14. добавить подпункт «в» и изложить в следующей редакции: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«Информировать заявителя в течении 7 дней со дня принятия решения об оставлении жалобы без ответа».</w:t>
      </w:r>
    </w:p>
    <w:p>
      <w:pPr>
        <w:pStyle w:val="Normal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Н.С. Изъюр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31">
    <w:name w:val="Заголовок 3 Знак1"/>
    <w:basedOn w:val="Style12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Style13">
    <w:name w:val="Обычный (веб) Знак"/>
    <w:qFormat/>
    <w:rPr>
      <w:rFonts w:ascii="Arial Unicode MS" w:hAnsi="Arial Unicode MS" w:eastAsia="Arial Unicode MS" w:cs="Arial Unicode MS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basedOn w:val="Style12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51:00Z</dcterms:created>
  <dc:creator>Мер</dc:creator>
  <dc:description/>
  <cp:keywords/>
  <dc:language>en-US</dc:language>
  <cp:lastModifiedBy>Samlab</cp:lastModifiedBy>
  <cp:lastPrinted>2015-11-18T11:19:00Z</cp:lastPrinted>
  <dcterms:modified xsi:type="dcterms:W3CDTF">2016-08-29T07:51:00Z</dcterms:modified>
  <cp:revision>2</cp:revision>
  <dc:subject/>
  <dc:title>«Одыб»  </dc:title>
</cp:coreProperties>
</file>